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6099810" cy="777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777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828"/>
                              <w:gridCol w:w="1276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59 с 19 м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зырина А.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, Разгоняева И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,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олог. оборудов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арабанщиков А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тали машин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торова Г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али маш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тор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Е.Д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фор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СИ, Рязанова Г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,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тали машин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торова Г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ж. граф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тлина ЛВ, Туйчиева Г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4,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тали машин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торова Г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ДК 01.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 С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цыкин В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. финанс. грамотн 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юркина  Е.Д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олог. оборуд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али маши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Г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СИ, Самсонова 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,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,3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тали машин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торова Г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ж. граф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тлина ЛВ, Туйчиева Г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4,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ДК 01.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 С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ДК 01.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 С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С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ызина Т.С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612.5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828"/>
                        <w:gridCol w:w="1276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710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59 с 19 мая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зырина А.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, Разгоняева И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,31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олог. оборудов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арабанщиков А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етали машин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торова Г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али маши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тор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Е.Д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фор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СИ, Рязанова Г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,3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етали машин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торова Г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ж. граф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тлина ЛВ, Туйчиева Г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4,3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етали машин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торова Г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ДК 01.01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 С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цыкин В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. финанс. грамотн .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юркина  Е.Д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олог. оборудов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али маши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Г –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СИ, Самсонова 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,3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форматик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,3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етали машин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торова Г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ж. граф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тлина ЛВ, Туйчиева Г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4,3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ДК 01.01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 С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ДК 01.01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 С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С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ызина Т.С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20-01-30T11:03:00Z</cp:lastPrinted>
  <dcterms:modified xsi:type="dcterms:W3CDTF">2020-05-18T02:35:00Z</dcterms:modified>
  <cp:revision>86</cp:revision>
  <dc:subject/>
  <dc:title/>
</cp:coreProperties>
</file>