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8960" cy="6720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672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9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ВП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язы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.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.В., Разгоняева И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.М., Самсонова О.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529.1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9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ВП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язы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.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.В., Разгоняева И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.М., Самсонова О.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10:00Z</cp:lastPrinted>
  <dcterms:modified xsi:type="dcterms:W3CDTF">2020-04-13T05:23:00Z</dcterms:modified>
  <cp:revision>64</cp:revision>
  <dc:subject/>
  <dc:title/>
</cp:coreProperties>
</file>