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арьерные возможности для молодых специалистов и студентов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студентов, успешно окончивших ВУЗ, имеется возможность  трудоустройства на предприятие. Осуществляется контроль развития деловой карьеры молодого специалиста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spacing w:lineRule="auto" w:line="36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циальные условия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работная плата молодых специалистов составляет  17500  рублей в месяц (включая налоги). График и условия работы: нормированный рабочий день в комфортных условиях с современным высокотехнологичным оборудованием. 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предприятии действует Коллективный договор, включающий в себя ряд программ материального и нематериального стимулирования работников: 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 xml:space="preserve">- проведение культурно-массовых и спортивных  мероприятий (Спартакиада, волейбол, бассейн); 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- празднования профессионального праздника, Нового года для взрослых и детей сотрудников, Дня защиты детей;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 xml:space="preserve">- вручаются подарки на 8 марта, 23 февраля; 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- организуются выезды работников на природу в выходной день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территории предприятия действует собственная столовая, стоянка  автотранспорта для сотрудников. Для лучших иногородних работников компенсируется аренда стоимости жилья.</w:t>
      </w:r>
    </w:p>
    <w:p>
      <w:pPr>
        <w:pStyle w:val="Normal"/>
        <w:shd w:fill="FFFFFF" w:val="clear"/>
        <w:spacing w:lineRule="auto" w:line="36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соискателям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ознанность выбора профессии, активная жизненная позиция, умение работать в команде, стремление к повышению профессионального уровня, нацеленность на высокий результат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 трудоустройстве приоритетом пользуются выпускники, проходившие практику на предприятии.</w:t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b/>
          <w:bCs/>
          <w:sz w:val="24"/>
          <w:szCs w:val="24"/>
          <w:u w:val="single"/>
        </w:rPr>
        <w:t>Развитие деловой карьеры молодого специалиста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Молодой специалист:</w:t>
      </w:r>
      <w:r>
        <w:rPr>
          <w:sz w:val="24"/>
          <w:szCs w:val="24"/>
        </w:rPr>
        <w:t xml:space="preserve"> это лицо в возрасте не старше 30 лет, имеющее законченное высшее (среднее, высшее) профессиональное образование, принятое на работу в Общество после обучения на основе договоров о целевой подготовке специалиста в срок,  указанный в договоре, о выплате Именной стипендии (статус устанавливается на срок отработки в Обществе  по договору); другие выпускники - в год окончания образовательного учреждения (статус молодого специалиста устанавливается на срок 3 года).</w:t>
      </w:r>
    </w:p>
    <w:p>
      <w:pPr>
        <w:pStyle w:val="TextBody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В период нахождения в статусе молодого специалиста работник проходит через следующие направления: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   учебный процесс;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- дальнейшего развитие деловой карьеры молодого специалиста с учетом его профессиональных знаний, деловых и личностных качеств, интересов и задач предприятия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Учебный процесс,  включает в себя следующие этапы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- закрепление на период прохождения стажировки (3 месяца) за руководителем стажировки;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- составление плана стажировки молодого специалиста (составляется совместно с руководителем стажировки, где определяются направления прохождения стажировки в зависимости от специальности, на которую принят работник);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- практическое обучение на рабочем месте по основной работе, а при необходимости с освобождением  от  основной работы для обучения (получения консультаций)  в отделах, службах определенных планом стажировки молодого специалиста;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- отчет молодого специалиста о прохождении стажировки, по окончанию стажировки (произвольная форма) с обязательным заключением руководителя стажировки;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собеседование у заместителя генерального директора по направлению;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заключение о прохождении стажировки в виде отзыва (характеристики) на молодого специалиста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онтроль развития деловой карьеры молодого специалиста осуществляется руководителем подразделения совместно с заместителем генерального директора по направлению, итоги фиксируются ежегодно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006AC3"/>
      <w:u w:val="non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24:00Z</dcterms:created>
  <dc:creator>Пивкина</dc:creator>
  <dc:description/>
  <cp:keywords/>
  <dc:language>en-US</dc:language>
  <cp:lastModifiedBy>Пользователь</cp:lastModifiedBy>
  <dcterms:modified xsi:type="dcterms:W3CDTF">2014-07-21T09:24:00Z</dcterms:modified>
  <cp:revision>2</cp:revision>
  <dc:subject/>
  <dc:title/>
</cp:coreProperties>
</file>