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конкурсе методических рекомендаций для организац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неаудиторной самостоятельной работы студент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 Общие положения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 </w:t>
      </w:r>
      <w:r>
        <w:rPr>
          <w:rFonts w:cs="Times New Roman" w:ascii="Times New Roman" w:hAnsi="Times New Roman"/>
          <w:sz w:val="24"/>
          <w:szCs w:val="24"/>
        </w:rPr>
        <w:t>Настоящее положение  о конкурсе методических рекомендаций для организации внеаудиторной самостоятельной работы студентов (далее – МР) определяет цели, задачи, категории участников, порядок проведения (далее – Конкурс).</w:t>
      </w:r>
    </w:p>
    <w:p>
      <w:pPr>
        <w:pStyle w:val="Style16"/>
        <w:spacing w:lineRule="auto" w:line="276" w:before="0" w:after="0"/>
        <w:ind w:left="720" w:hanging="0"/>
        <w:jc w:val="both"/>
        <w:rPr/>
      </w:pPr>
      <w:r>
        <w:rPr>
          <w:b/>
          <w:bCs/>
          <w:iCs/>
        </w:rPr>
        <w:t xml:space="preserve">2. Цели конкурса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Cs/>
          <w:iCs/>
        </w:rPr>
        <w:t>2.1. </w:t>
      </w:r>
      <w:r>
        <w:rPr/>
        <w:t>Повышение эффективности организации внеаудиторной самостоятельной работы студентов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2.2. Выявление, поддержка творчески работающих педагогов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3. Организация конкурса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3.1. Конкурс проводится Областным государственным бюджетным образовательным учреждением среднего профессионального образования «Томский политехнический техникум» (далее ОГБОУ СПО «ТПТ»)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3.2. Непосредственное руководство проведением конкурса осуществляет Оргкомитет, состав которого определяется Методическим советом техникума.</w:t>
      </w:r>
    </w:p>
    <w:p>
      <w:pPr>
        <w:pStyle w:val="Style16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>3.3. </w:t>
      </w:r>
      <w:r>
        <w:rPr>
          <w:rStyle w:val="StrongEmphasis"/>
          <w:b w:val="false"/>
        </w:rPr>
        <w:t>Обязанности</w:t>
      </w:r>
      <w:r>
        <w:rPr/>
        <w:t xml:space="preserve"> Оргкомитета: </w:t>
      </w:r>
    </w:p>
    <w:p>
      <w:pPr>
        <w:pStyle w:val="Style16"/>
        <w:spacing w:lineRule="auto" w:line="276" w:before="0" w:after="0"/>
        <w:ind w:firstLine="709"/>
        <w:jc w:val="both"/>
        <w:rPr>
          <w:bCs/>
        </w:rPr>
      </w:pPr>
      <w:r>
        <w:rPr/>
        <w:t xml:space="preserve">- разработка Положения о Конкурсе и пакета документов по  проведению Конкурс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формирование состава жюри, которое осуществляет проверку соответствия содержания и оформления требованиям и условиям, предусмотренным настоящим Положение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иём, регистрация и передача работ в жюри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рганизация церемонии награждения победителей и призеров Конкур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размещение итогов Конкурса на сайте техникума.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 xml:space="preserve">3.4. Оргкомитет имеет право </w:t>
      </w:r>
      <w:r>
        <w:rPr/>
        <w:t xml:space="preserve">отказать в приёме работы на Конкурс при несоответствии работы требованиям Положения о Конкурсе;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 xml:space="preserve">3.5. Оргкомитет несёт ответственность за соблюдение  правил настоящего Положения и процедур подготовки и проведения Конкурса, обеспечение объективности оценки работ.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/>
        </w:rPr>
        <w:t>4.</w:t>
      </w:r>
      <w:r>
        <w:rPr/>
        <w:t> </w:t>
      </w:r>
      <w:r>
        <w:rPr>
          <w:b/>
        </w:rPr>
        <w:t>Участники конкурса</w:t>
      </w:r>
      <w:r>
        <w:rPr/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могут принять участие преподаватели, мастера производственного обучения ОГБОУ СПО «ТПТ»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граничений по возрасту и стажу работы нет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5. Требования, предъявляемые к конкурсным материал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 Методические рекомендации разрабатываются в полном объёме  для учебных дисциплин, профессиональных модулей, междисциплинарных кур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</w:t>
      </w:r>
      <w:r>
        <w:rPr>
          <w:rFonts w:cs="Times New Roman" w:ascii="Times New Roman" w:hAnsi="Times New Roman"/>
          <w:sz w:val="25"/>
          <w:szCs w:val="25"/>
        </w:rPr>
        <w:t xml:space="preserve">Методические рекомендации обязательно должны иметь титульный лист, аннотацию, содержание, задания для каждой самостоятельной работы в соответствии с п. 5.4, список использованных источников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Times New Roman" w:ascii="Times New Roman" w:hAnsi="Times New Roman"/>
          <w:sz w:val="25"/>
          <w:szCs w:val="25"/>
        </w:rPr>
        <w:t>5.3. Титульный лист и его оборотная сторона оформляются в соответствии с Приложением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 Методические рекомендации для организации внеаудиторной самостоятельной работы студентов представляют собой структурированное издание, в котором для каждой самостоятельной работы должны содержаться следующие пункт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омер самостоятельной работы (в соответствии с КТП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личество часов, отводимое на ее выполн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цель самостоятельн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уемая литерату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дани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нструкция по выполнению самостоятельной рабо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требования к содержанию и порядку оформления рабо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критерии оцен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5. Методические рекомендации оформляются в соответствии с Общими требованиями и правилами оформления текстовой, графической и конструкторской документации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Times New Roman" w:ascii="Times New Roman" w:hAnsi="Times New Roman"/>
          <w:sz w:val="25"/>
          <w:szCs w:val="25"/>
        </w:rPr>
        <w:t>5.6. Наличие внешней и внутренней рецензии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6. Оценка конкурс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1. Жюри анализирует и оценивает предоставленные участниками конкурсные материалы по следующим критерия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2"/>
        <w:gridCol w:w="3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ите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аксимальное 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ответствие структуры каждой СР предъявляемым требованиям (п. 5.4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актическая направленность заданий (выработка умений, формирование компетенций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спользуемых видов внеаудиторной самостоятельной рабо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разработ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ичие МР на сайте технику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бщих требований и правил оформления текстовой, графической и конструкторской документа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b/>
          <w:bCs/>
        </w:rPr>
        <w:t>7. Проведение конкурса, подведение итогов и награждение победителей Конкурса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азработанные методические рекомендации предоставляются в оргкомитет до 1 февраля 2015 г. 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тоги подводятся по двум номинациям: 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ические рекомендации для организации внеаудиторной самостоятельной работы студентов по учебным дисциплинам;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методические рекомендации для организации внеаудиторной самостоятельной работы студентов по профессиональным модулям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 Объявление окончательных результатов конкурса 15 февраля 2015 г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5"/>
          <w:szCs w:val="25"/>
        </w:rPr>
        <w:t>Участники, занявшие призовые места, награждаются дипломами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5. Всем участникам конкурса вручаются сертификаты. 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6. После подведения итогов с 16.02.2015 по 28.02.2015 в читальном зале проводится выставка работ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360" w:firstLine="709"/>
        <w:contextualSpacing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е государственное бюджет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омский политехнический техникум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О ОРГАНИЗАЦИИ ВНЕАУДИТОРНОЙ САМОСТОЯТЕЛЬНОЙ РАБОТЫ СТУДЕНТОВ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caps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название дисциплины, модуля, МДК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шифр, наименова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 – 20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701" w:leader="none"/>
        </w:tabs>
        <w:spacing w:before="0" w:after="0"/>
        <w:ind w:firstLine="709"/>
        <w:outlineLvl w:val="6"/>
        <w:rPr>
          <w:rFonts w:ascii="Times New Roman" w:hAnsi="Times New Roman" w:cs="Times New Roman"/>
          <w:b/>
          <w:b/>
          <w:bCs/>
          <w:i/>
          <w:i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студентов разработаны в соответствии с 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64"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Е.А.Метельков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Хрусталёва В.И., преподаватель 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Внешний)</w:t>
      </w:r>
      <w:r>
        <w:rPr>
          <w:rFonts w:cs="Times New Roman" w:ascii="Times New Roman" w:hAnsi="Times New Roman"/>
          <w:sz w:val="28"/>
          <w:szCs w:val="28"/>
        </w:rPr>
        <w:t xml:space="preserve">  Ф.И.О., должнос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Внутренний)</w:t>
      </w:r>
      <w:r>
        <w:rPr>
          <w:rFonts w:cs="Times New Roman" w:ascii="Times New Roman" w:hAnsi="Times New Roman"/>
          <w:sz w:val="28"/>
          <w:szCs w:val="28"/>
        </w:rPr>
        <w:t xml:space="preserve"> Ф.И.О., должность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61"/>
      </w:tblGrid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цикловой методическо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и (ЦМК) _________________ 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(С.И.Пирогов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 от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  _____  20__ 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60" w:firstLine="709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isC">
    <w:altName w:val="Courier New"/>
    <w:charset w:val="cc"/>
    <w:family w:val="decorative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St8z0">
    <w:name w:val="WW8NumSt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p">
    <w:name w:val="Dop"/>
    <w:basedOn w:val="Normal"/>
    <w:qFormat/>
    <w:pPr>
      <w:suppressAutoHyphens w:val="true"/>
      <w:autoSpaceDE w:val="false"/>
      <w:spacing w:lineRule="atLeast" w:line="240" w:before="113" w:after="57"/>
      <w:jc w:val="center"/>
    </w:pPr>
    <w:rPr>
      <w:rFonts w:ascii="FuturisC;Courier New" w:hAnsi="FuturisC;Courier New" w:eastAsia="Arial" w:cs="Times New Roman"/>
      <w:b/>
      <w:bCs/>
    </w:rPr>
  </w:style>
  <w:style w:type="paragraph" w:styleId="Tekstforma910">
    <w:name w:val="Tekst(forma9/10)"/>
    <w:basedOn w:val="Normal"/>
    <w:qFormat/>
    <w:pPr>
      <w:tabs>
        <w:tab w:val="clear" w:pos="708"/>
        <w:tab w:val="right" w:pos="6123" w:leader="underscore"/>
      </w:tabs>
      <w:suppressAutoHyphens w:val="true"/>
      <w:autoSpaceDE w:val="false"/>
      <w:spacing w:lineRule="atLeast" w:line="200" w:before="0" w:after="0"/>
      <w:jc w:val="both"/>
    </w:pPr>
    <w:rPr>
      <w:rFonts w:ascii="PragmaticaC;Courier New" w:hAnsi="PragmaticaC;Courier New" w:eastAsia="Arial" w:cs="Times New Roman"/>
      <w:sz w:val="18"/>
      <w:szCs w:val="18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48:00Z</dcterms:created>
  <dc:creator>Н.В. Зайцева</dc:creator>
  <dc:description/>
  <cp:keywords/>
  <dc:language>en-US</dc:language>
  <cp:lastModifiedBy>Пользователь</cp:lastModifiedBy>
  <cp:lastPrinted>2013-11-05T17:05:00Z</cp:lastPrinted>
  <dcterms:modified xsi:type="dcterms:W3CDTF">2014-10-31T10:42:00Z</dcterms:modified>
  <cp:revision>5</cp:revision>
  <dc:subject>Традиции и инновации системы Э-Д</dc:subject>
  <dc:title>ПОЛОЖЕНИЕ о конкурсе М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</Properties>
</file>