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е  государственное бюджетное </w:t>
        <w:br/>
        <w:t>профессиональное  образовательное учреж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>ОП.02. Электротехника и электроник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код и наименование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(ППССЗ)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СПО 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код и наименова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13.02.11 Техническая эксплуатация и обслуживание электрического и электромеханическ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ОП.02. ЭЛЕКТРОТЕХНИКА И ЭЛЕКТРОН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64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 по УМР ____________ Е.А.Метелькова 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cs="Times New Roman" w:ascii="Times New Roman" w:hAnsi="Times New Roman"/>
          <w:sz w:val="28"/>
          <w:szCs w:val="28"/>
        </w:rPr>
        <w:t xml:space="preserve">Дементьева О. К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69"/>
      </w:tblGrid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циклово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ой  комиссии (ЦМК)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20___ г.</w:t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(Л.В. Петлина)</w:t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4"/>
          <w:szCs w:val="24"/>
        </w:rPr>
        <w:t>«Электротехника и электроника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4"/>
          <w:szCs w:val="24"/>
        </w:rPr>
        <w:t>экзамен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ПССЗ по специальности </w:t>
      </w:r>
      <w:r>
        <w:rPr>
          <w:rFonts w:cs="Times New Roman" w:ascii="Times New Roman" w:hAnsi="Times New Roman"/>
          <w:i/>
          <w:sz w:val="24"/>
          <w:szCs w:val="24"/>
        </w:rPr>
        <w:t>13.02.11 Техническая эксплуатация и обслуживание электрического и электромеханического оборудования (по отраслям);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4"/>
          <w:szCs w:val="24"/>
        </w:rPr>
        <w:t>«Электротехника и электроника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/>
      </w:pPr>
      <w:r>
        <w:rPr/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569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(освоенные умения, усвоенные знания)</w:t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 Умение подбирать устройства электронной техники, электрические приборы и      оборудование с определенными параметрами и характеристикам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. Умение правильно эксплуатировать электрооборудование и механизмы передачи  движения технологических машин и аппара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 Умение рассчитывать параметры электрических и магнитных цепей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>У4. Умение снимать показания электроизмерительных приборов и приспособлений и пользоваться ими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5. Умение собирать электрические схемы;  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6. Умение читать принципиальные, электрические и монтажные схемы.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 Знание классификации электронных приборов, их  устройства и области примен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 Знание методов расчёта и измерения основных параметров электрических и магнитных цепе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 Знание основных законов электротехн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 Знание основных правил эксплуатации электрооборудования и методов  измерения электрических величин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 Знание основ теории электрических машин, принципа работы типовых электрических устройст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. Знание основы физических процессов в проводниках, полупроводниках и диэлектриках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. Знание параметров электрических схем и единиц их измер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8. Знание принципов выбора электрических и электронных устройств и приборов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. Знание принципа действия, устройства, основных характеристик электротехнических и электронных устройств и прибор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. Знание свойств проводников, полупроводников, электроизоляционных и магнитных материал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. Знание способов получения, передачи и  использования электрической энерги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2. Знание устройства, принципа действия и основных характеристик электротехнических приборов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3. Знание характеристик и параметров электрических и магнитных цепей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овное обозначение типов контрольных зада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– расчетн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 – тестиров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–контрольная работ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– практическая работ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 – лабораторная работ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-  устный и (или) письменный ответ на вопрос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542"/>
        <w:gridCol w:w="544"/>
        <w:gridCol w:w="544"/>
        <w:gridCol w:w="544"/>
        <w:gridCol w:w="544"/>
        <w:gridCol w:w="544"/>
        <w:gridCol w:w="545"/>
        <w:gridCol w:w="577"/>
        <w:gridCol w:w="544"/>
        <w:gridCol w:w="545"/>
        <w:gridCol w:w="543"/>
        <w:gridCol w:w="544"/>
        <w:gridCol w:w="545"/>
        <w:gridCol w:w="544"/>
        <w:gridCol w:w="545"/>
        <w:gridCol w:w="547"/>
        <w:gridCol w:w="547"/>
        <w:gridCol w:w="547"/>
        <w:gridCol w:w="547"/>
      </w:tblGrid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10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 знаний, умений/ Форма текущего контроля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3</w:t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лектрическое поле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1. Начальные сведения об электрическом пол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 Электрическая ёмкость, конденсато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.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Электрические цепи постоянного тока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1. Начальные сведения об эл. ток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2. Электрические цепи постоянного то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,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3. Расчёт  эл. цепей   постоянного  то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К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,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К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К,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К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К,П</w:t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Магнитное  поле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1. Магнитное  поле то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2. Расчёт магнитных цепе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3. Электромагнитная индукц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Электрические  цепи  переменного тока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1. Начальные сведения о переменном ток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2. Элементы  и  основные  параметры  цепей  переменного  тока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3. Расчёт  эл. цепей перем. тока. Векторные  диаграммы. Резонанс в эл. цепях переменного тока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,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,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,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,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,Р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4. Символический  метод расчёта  эл. цепей переменного  тока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.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.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5. Трёхфазные  цеп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,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,Р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 4.6. Несинусоидальные  периодические  токи и напряжения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7. Нелинейные  эл.  цепи  переменного  то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,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,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,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,Р</w:t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Переходные  процессы  в электрических  цепях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5.1. Переходные  процессы  в эл. цепя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Р,П</w:t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лектроника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6.1. Электронные прибор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6.2. Источники питания и преобразовател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6.3. Усилители и генератор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6.4. Импульсные устройст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Т,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 Распределение типов контрольных заданий по элементам знаний и умений на экзамене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544"/>
        <w:gridCol w:w="545"/>
        <w:gridCol w:w="544"/>
        <w:gridCol w:w="545"/>
        <w:gridCol w:w="545"/>
        <w:gridCol w:w="544"/>
        <w:gridCol w:w="545"/>
        <w:gridCol w:w="545"/>
        <w:gridCol w:w="544"/>
        <w:gridCol w:w="545"/>
        <w:gridCol w:w="544"/>
        <w:gridCol w:w="545"/>
        <w:gridCol w:w="545"/>
        <w:gridCol w:w="544"/>
        <w:gridCol w:w="545"/>
        <w:gridCol w:w="545"/>
        <w:gridCol w:w="544"/>
        <w:gridCol w:w="545"/>
        <w:gridCol w:w="545"/>
      </w:tblGrid>
      <w:tr>
        <w:trPr/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 знаний, умений/ Форма промежуточной аттестации</w:t>
            </w:r>
          </w:p>
        </w:tc>
      </w:tr>
      <w:tr>
        <w:trPr/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У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У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У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У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У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У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/>
            </w:pPr>
            <w:r>
              <w:rPr/>
              <w:t>З13</w:t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лектрическое поле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1. Начальные сведения об электрическом пол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 Электрическая ёмкость, конденсато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Электрические цепи постоянного тока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1. Начальные сведения об эл. ток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2. Электрические цепи постоянного то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3. Расчёт  эл. цепей   постоянного  то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Магнитное  поле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1. Магнитное  поле то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2. Расчёт магнитных цеп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3. Электромагнитная индукц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Электрические  цепи  переменного тока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1. Начальные сведения о переменном ток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2. Элементы  и  основные  параметры  цепей  переменного  тока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3. Расчёт  эл. цепей переем. тока. Векторные  диаграммы. Резонанс в эл. цепях переменного тока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4. Символический  метод расчёта  эл. цепей переменного  тока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5. Трёхфазные  цеп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 4.6. Несинусоидальные  периодические  токи и напряжения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7. Нелинейные  эл.  цепи  переменного  то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Переходные  процессы  в электрических  цепях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5.1. Переходные  процессы  в эл. цепя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5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лектроника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6.1. Электронные прибор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6.2. Источники питания и преобразовател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6.3. Усилители и генератор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6.4. Импульсные устрой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ы студентов на занятиях, в т.ч. практических и лабораторны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внеаудиторной самостоятельной 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ы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допуска к промежуточной аттестации обязательно выполнение всех контрольных, практических, лабораторных работ и полного перечня всех форм внеаудиторной самостоятельной работы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ценки образовательных достижений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оценка в конце первого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в форме экзамена предполагает письменный ответ на два теоретических вопроса, проверяющих усвоение материала по разделам программы учебной дисциплины, и выполнение расчётного задания. При выставлении оценки за экзамен  результат текущего контроля не учитывается. </w:t>
      </w:r>
    </w:p>
    <w:p>
      <w:pPr>
        <w:pStyle w:val="Normal"/>
        <w:widowControl w:val="false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Структура контрольных заданий для текущего контроля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Структура контрольных заданий для текущего контроля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. Тестовое задание по теме «…»       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 содержания одного варианта задания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мые объекты: У3, З4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-6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…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 Расчётное задание по теме «…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 содержания одного варианта задания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мые объекты: У3, З4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-6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…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 Структура контрольных заданий для промежуточной аттестации (экзамена, дифференцированного зачёта…)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1.  Перечень экзаменационных вопросов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разделам и тема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 Перечень типовых экзаменационных заданий (для подготовки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3.  Демонстрационный вариант (экзаменационный билет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ГБПОУ «Томский политехнический техникум»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4961"/>
        <w:gridCol w:w="3401"/>
      </w:tblGrid>
      <w:tr>
        <w:trPr>
          <w:trHeight w:val="1419" w:hRule="atLeast"/>
        </w:trPr>
        <w:tc>
          <w:tcPr>
            <w:tcW w:w="29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ей  «____»_______201__  г.  Председатель  Ц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заменационный билет № 13 </w:t>
            </w:r>
          </w:p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Электротехника и электрон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.02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Семес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«____»_________201__ 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>1. </w:t>
      </w:r>
      <w:r>
        <w:rPr>
          <w:rFonts w:cs="Times New Roman" w:ascii="Times New Roman" w:hAnsi="Times New Roman"/>
          <w:sz w:val="24"/>
          <w:szCs w:val="24"/>
        </w:rPr>
        <w:t xml:space="preserve">Электрическая цепь переменного тока с индуктивностью. Индуктивное сопротивление. Сдвиг фаз между напряжением и током. Волновые и векторные диаграммы. Понятие реактивной мощ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днополупериодные выпрямители. Электрическая схема. Графики изменения входного и выходного напряжений и токов. Средневыпрямленное значение напряжения и тока. Условия применения ди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Фазное напряжение генератора, соединённого звездой,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= 220 В. Трёхфазный приёмник, соединённый треугольником, имеет сопротивление фазы R = 40 Ом, </w:t>
        <w:br/>
        <w:t>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30 Ом. </w:t>
        <w:tab/>
        <w:t>Определить фазные и линейные токи приёмника. Построить векторную диаграм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__________________О.К. Дементь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4. Пакет экзаменат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4.1. Услов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мые объекты: У3, З4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 билетов – 3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подготовку ответов по заданиям билета – 20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ответ – 10 мин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дополнительные вопросы (не более двух) – 10 ми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4.2. Критерии оцен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лно и правильно представленный ответ на первые два вопроса – 10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в полном объёме выполненное расчётное задание – 30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и полный ответ на дополнительный вопрос – 5 баллов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– 60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 Перечень материалов, оборудования и информационных источников, используемых в аттестаци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микрокалькулятор инженерный, карандаш, линейка, транспортир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исок источников информ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источни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шмаков,  М.  И. Математика [Электронный ресурс] : учебник / М. И. Башмаков. – М. : КноРус, 2019. – 394 с. – (Среднее профессиональное образование). – Режим доступа : https://www.book.ru/book/92952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Богомолов,  Н. В. Математика : учебник для студ. учреждений сред. проф. образования / Н. В. Богомолов, П. И. Самойленко. – 5-е изд., перераб. и доп. — М. :  Юрайт, 2018. –  396 с.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Интернет-ресур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механика: электронный учебный курс для студентов очного и заочного обучения. [Электронный ресурс]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eoretmeh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 17.05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тали машин: электронный учебный курс для студентов очного и заочного обучения. [Электронный ресурс]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detalmach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 17.05.201</w:t>
      </w:r>
      <w:r>
        <w:rPr>
          <w:bCs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Style20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teoretmeh.ru/" TargetMode="External"/><Relationship Id="rId7" Type="http://schemas.openxmlformats.org/officeDocument/2006/relationships/hyperlink" Target="http://www.detalmach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39:00Z</dcterms:created>
  <dc:creator>Пользователь</dc:creator>
  <dc:description/>
  <cp:keywords/>
  <dc:language>en-US</dc:language>
  <cp:lastModifiedBy>Elena</cp:lastModifiedBy>
  <cp:lastPrinted>2014-02-06T17:55:00Z</cp:lastPrinted>
  <dcterms:modified xsi:type="dcterms:W3CDTF">2019-03-11T22:02:00Z</dcterms:modified>
  <cp:revision>3</cp:revision>
  <dc:subject/>
  <dc:title/>
</cp:coreProperties>
</file>