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 государственное бюджетное </w:t>
        <w:br/>
        <w:t>профессиональное  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637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spacing w:before="0" w:after="12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. директора   по УМР</w:t>
      </w:r>
    </w:p>
    <w:p>
      <w:pPr>
        <w:pStyle w:val="Normal"/>
        <w:spacing w:before="0" w:after="120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 Е.А. Метелькова</w:t>
      </w:r>
    </w:p>
    <w:p>
      <w:pPr>
        <w:pStyle w:val="Normal"/>
        <w:spacing w:lineRule="auto" w:line="360" w:before="60" w:after="0"/>
        <w:ind w:left="495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1__ г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 профессиональному модулю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1. </w:t>
      </w:r>
      <w:r>
        <w:rPr>
          <w:rFonts w:cs="Times New Roman" w:ascii="Times New Roman" w:hAnsi="Times New Roman"/>
          <w:b/>
          <w:caps/>
          <w:sz w:val="24"/>
          <w:szCs w:val="24"/>
        </w:rPr>
        <w:t>ОРГАНИЗАЦИЯ ТЕХНИЧЕСКОГО ОБСЛУЖИВАНИЯ И РЕМОНТА ЭЛЕКТРИЧЕСКОГО И ЭЛЕКТРОМЕХАНИЧЕСКОГО ОБОРУД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код и наименовани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(ППССЗ)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ск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i/>
          <w:iCs/>
          <w:sz w:val="24"/>
          <w:szCs w:val="24"/>
          <w:highlight w:val="yellow"/>
        </w:rPr>
        <w:t>Курсивом даны пояснения к заполнению макета или примеры. После заполнения макета их следует удалить.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13.02.11 Техническая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боч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профессионального модуля  </w:t>
      </w:r>
      <w:r>
        <w:rPr>
          <w:rFonts w:cs="Times New Roman" w:ascii="Times New Roman" w:hAnsi="Times New Roman"/>
          <w:sz w:val="24"/>
          <w:szCs w:val="24"/>
          <w:u w:val="single"/>
        </w:rPr>
        <w:t>ПМ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01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изация и проведение работ по техническому обслуживанию, ремонту и испытанию электрического и электромеханического оборудования отрасли  </w:t>
      </w:r>
    </w:p>
    <w:p>
      <w:pPr>
        <w:pStyle w:val="Normal"/>
        <w:spacing w:lineRule="auto" w:line="360" w:before="6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suppressAutoHyphens w:val="true"/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_____________________ ___________________  </w:t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нициалы, фамилия         занимаемая должность                  место работы  </w:t>
      </w:r>
    </w:p>
    <w:p>
      <w:pPr>
        <w:pStyle w:val="Normal"/>
        <w:suppressAutoHyphens w:val="tru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_____________________ ___________________  </w:t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нициалы, фамилия         занимаемая должность                  место работы              </w:t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</w:t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</w:t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Эксперты:</w:t>
      </w:r>
    </w:p>
    <w:p>
      <w:pPr>
        <w:pStyle w:val="Normal"/>
        <w:suppressAutoHyphens w:val="tru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_____________________ ___________________  </w:t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нициалы, фамилия         занимаемая должность                  место работы              </w:t>
      </w:r>
    </w:p>
    <w:p>
      <w:pPr>
        <w:pStyle w:val="Normal"/>
        <w:suppressAutoHyphens w:val="true"/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_____________________ ___________________  </w:t>
      </w:r>
    </w:p>
    <w:p>
      <w:pPr>
        <w:pStyle w:val="Normal"/>
        <w:suppressAutoHyphens w:val="true"/>
        <w:spacing w:lineRule="auto" w:line="240" w:before="6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нициалы, фамилия         занимаемая должность                  место работы              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</w:tblGrid>
      <w:tr>
        <w:trPr>
          <w:trHeight w:val="1327" w:hRule="atLeast"/>
        </w:trPr>
        <w:tc>
          <w:tcPr>
            <w:tcW w:w="63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методической комисси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МК) специальностей электротехнического направл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201__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</w:t>
            </w:r>
          </w:p>
        </w:tc>
      </w:tr>
      <w:tr>
        <w:trPr>
          <w:trHeight w:val="986" w:hRule="atLeast"/>
        </w:trPr>
        <w:tc>
          <w:tcPr>
            <w:tcW w:w="63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________________</w:t>
            </w:r>
          </w:p>
        </w:tc>
      </w:tr>
      <w:tr>
        <w:trPr>
          <w:trHeight w:val="986" w:hRule="atLeast"/>
        </w:trPr>
        <w:tc>
          <w:tcPr>
            <w:tcW w:w="63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пись                                      И.О. Фамилия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оведение работ по техническому обслуживанию, ремонту и испытанию электрического и электромеханического оборудования отрасли</w:t>
      </w:r>
      <w:r>
        <w:rPr>
          <w:rFonts w:cs="Times New Roman" w:ascii="Times New Roman" w:hAnsi="Times New Roman"/>
          <w:sz w:val="24"/>
          <w:szCs w:val="24"/>
        </w:rPr>
        <w:t xml:space="preserve"> и составляющих его профессиональных компетенций, а также общие компетенции, формирующиеся в процессе освоения ППССЗ в целом.</w:t>
      </w:r>
    </w:p>
    <w:p>
      <w:pPr>
        <w:pStyle w:val="Normal"/>
        <w:spacing w:lineRule="auto" w:line="360" w:before="6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аттестации по профессиональному модулю является экзамен (квалификацион-ный). Итогом экзамена является однозначное решение: «вид профессиональной деятельности освоен /не освоен»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Формы промежуточной аттестации по профессиональному модулю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</w:p>
    <w:p>
      <w:pPr>
        <w:pStyle w:val="Normal"/>
        <w:spacing w:lineRule="auto" w:line="360" w:before="6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"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54"/>
      </w:tblGrid>
      <w:tr>
        <w:trPr>
          <w:trHeight w:val="4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8"/>
                <w:lang w:eastAsia="en-US"/>
              </w:rPr>
              <w:t>Элементы модуля, профессиональный моду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8"/>
                <w:lang w:eastAsia="en-US"/>
              </w:rPr>
              <w:t>Формы промежуточной аттестации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МДК 01.01. </w:t>
            </w:r>
            <w:r>
              <w:rPr>
                <w:rFonts w:cs="Calibri" w:ascii="Times New Roman" w:hAnsi="Times New Roman"/>
                <w:iCs/>
                <w:sz w:val="24"/>
                <w:szCs w:val="24"/>
                <w:lang w:eastAsia="en-US"/>
              </w:rPr>
              <w:t>Электрические машины и аппарат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МДК 01.02. Основы технической эксплуатации и обслуживания электрического и электромеханического оборудова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en-US"/>
              </w:rPr>
              <w:t>Экзамен</w:t>
            </w:r>
          </w:p>
        </w:tc>
      </w:tr>
      <w:tr>
        <w:trPr>
          <w:trHeight w:val="5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МДК 01.03. Электрическое и электромеханическое оборуд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en-US"/>
              </w:rPr>
              <w:t>Экзамен</w:t>
            </w:r>
          </w:p>
          <w:p>
            <w:pPr>
              <w:pStyle w:val="Normal"/>
              <w:tabs>
                <w:tab w:val="clear" w:pos="708"/>
                <w:tab w:val="center" w:pos="1369" w:leader="none"/>
                <w:tab w:val="right" w:pos="2738" w:leader="none"/>
              </w:tabs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МДК 01.03.01. Электрический при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МДК 01.03.02. Электроснабжение отрас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ДЗ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en-US"/>
              </w:rPr>
              <w:t>Защита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 КП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МДК 01.04. Техническое регулирование и контроль качества электрического и электромеханического оборудова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Итоговая 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У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Итоговая 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Итоговая 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en-US"/>
              </w:rPr>
              <w:t>П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en-US"/>
              </w:rPr>
              <w:t>Экзамен (квалификационный)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 Результаты освоения модуля, подлежащие проверке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рофессиональные и общие компетенции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контроля и оценки по профессиональному модулю осуществляется комплексная проверка следующих профессиональных и об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60" w:after="0"/>
        <w:jc w:val="right"/>
        <w:rPr/>
      </w:pPr>
      <w:r>
        <w:rPr/>
        <w:t>Таблица 2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067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Профессиональные компетен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Показатели оценки результата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43"/>
                <w:b w:val="false"/>
                <w:sz w:val="24"/>
                <w:szCs w:val="24"/>
              </w:rPr>
              <w:t>ПК 1.1. Выполнять наладку, регулировку и проверку электрического и                 электромеханического оборудова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- Обоснованность организации и результативность выполнения наладки, регулировки и проверки электрического и электромеханического оборудования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43"/>
                <w:b w:val="false"/>
                <w:sz w:val="24"/>
                <w:szCs w:val="24"/>
              </w:rPr>
              <w:t>ПК 1.2. Организовывать и выполнять техническое обслуживание и ремонт электрического и электромеханического оборудования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3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- Обоснованность подбора технологического оборудования для ремонта </w:t>
            </w:r>
            <w:r>
              <w:rPr>
                <w:rStyle w:val="FontStyle43"/>
                <w:b w:val="false"/>
                <w:sz w:val="24"/>
                <w:szCs w:val="24"/>
              </w:rPr>
              <w:t>электрического и электромеханического оборудования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- Результативность выполнения ремонта </w:t>
            </w:r>
            <w:r>
              <w:rPr>
                <w:rStyle w:val="FontStyle43"/>
                <w:b w:val="false"/>
                <w:sz w:val="24"/>
                <w:szCs w:val="24"/>
              </w:rPr>
              <w:t>электрического и электромеханическ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- Правильность организации технического обслуживания </w:t>
            </w:r>
            <w:r>
              <w:rPr>
                <w:rStyle w:val="FontStyle43"/>
                <w:b w:val="false"/>
                <w:sz w:val="24"/>
                <w:szCs w:val="24"/>
              </w:rPr>
              <w:t>электрического и электромеханического оборудования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43"/>
                <w:b w:val="false"/>
                <w:sz w:val="24"/>
                <w:szCs w:val="24"/>
              </w:rPr>
              <w:t>ПК 1.3. Осуществлять диагностику и технический контроль при эксплуатации электрического и электромеханического оборудования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3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- Полнота и точность проведения диагностики 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электрического и эл.механического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оборудования и аргументированность определения его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- Правильность и своевременность организации технического контроля при эксплуатации электрического и  электромеханического оборудования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742"/>
              <w:jc w:val="both"/>
              <w:rPr/>
            </w:pPr>
            <w:r>
              <w:rPr>
                <w:rStyle w:val="FontStyle43"/>
                <w:rFonts w:eastAsia="Calibri" w:cs="Calibri"/>
                <w:b w:val="false"/>
                <w:sz w:val="24"/>
                <w:szCs w:val="24"/>
              </w:rPr>
              <w:t xml:space="preserve">            </w:t>
            </w:r>
            <w:r>
              <w:rPr>
                <w:rStyle w:val="FontStyle43"/>
                <w:b w:val="false"/>
                <w:sz w:val="24"/>
                <w:szCs w:val="24"/>
              </w:rPr>
              <w:t>ПК 1.4. Составлять отчетную документацию по техническому обслуживанию и ремонту электрического и электромеханического оборудования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742"/>
              <w:jc w:val="both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742"/>
              <w:jc w:val="both"/>
              <w:rPr>
                <w:rStyle w:val="FontStyle43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- Правильность заполнения маршрутно-технологической документации на обслуживание  и ремонт отраслевого электрического и электромеханическ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- Демонстрация знания  правил сдачи оборудования в ремонт и приема после ремонта</w:t>
            </w:r>
          </w:p>
        </w:tc>
      </w:tr>
    </w:tbl>
    <w:p>
      <w:pPr>
        <w:pStyle w:val="Normal"/>
        <w:spacing w:lineRule="auto" w:line="36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right"/>
        <w:rPr/>
      </w:pPr>
      <w:r>
        <w:rPr/>
        <w:t>Таблица 3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Общие компетенци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нимать сущность и социальную значимость своей  будущей профессии, проявлять к ней устойчивый интере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демонстрация интереса к будущей специа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участие в олимпиадах, конкурсах, научно-практических конференциях по специаль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ОК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рациональное распределение времени на выполнение задания; наличие следующих этапов выполнения задания: ознакомление с заданием и планирование работы;  получение информации; подготовка продукта; рефлексия выполнения задания и коррекция подготовленного продукта перед сдач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обоснованность выбора методов и способов  решения профессиональных задач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ОК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- обоснованность выбора решения;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адекватность оценки ответственности при решении стандартных и нестандартных задач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ОК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результативность поиска информации с использованием специальной литературы, ГОСТ, интернет-ресурсов, справочно-поисковых систем для выполнения профессиональной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- эффективность использования найденной информации для решения профессиональных задач,  профессионального и личностного развития 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- демонстрация умений и навыков использования персонального компьютера и периферийных устройств, информационно-коммуникационных технологий, интернет-тренажёров 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 эффективность взаимодействия с обучающимися, преподавателями в ходе обу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эффективность взаимодействия с сотрудниками предприятий при прохождени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участие в мероприятиях группы, техникума, регион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проявление ответственности за результат выполнения заданий, в том числе учебны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 аргументированность обоснования планов и действий команды, микрогруппы, группы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результативность самостоятельного обучения при изучении профессионального модул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участие в олимпиадах, конкурсах, научно-практических конференциях по специальности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- проявление интереса к инновациям, смене технологий в области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 участие в научно-практических конференциях по специальности</w:t>
            </w:r>
          </w:p>
        </w:tc>
      </w:tr>
    </w:tbl>
    <w:p>
      <w:pPr>
        <w:pStyle w:val="Normal"/>
        <w:spacing w:lineRule="auto" w:line="36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ПК 1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FontStyle43"/>
                <w:b w:val="false"/>
                <w:sz w:val="24"/>
                <w:szCs w:val="24"/>
              </w:rPr>
              <w:t>ОК 2; ОК 3; ОК 4; ОК 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ПК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Style w:val="FontStyle43"/>
                <w:b w:val="false"/>
                <w:sz w:val="24"/>
                <w:szCs w:val="24"/>
              </w:rPr>
              <w:t>ОК 2; ОК 3; ОК 4; ОК 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ПК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Style w:val="FontStyle43"/>
                <w:b w:val="false"/>
                <w:sz w:val="24"/>
                <w:szCs w:val="24"/>
              </w:rPr>
              <w:t>ОК 2; ОК 3; ОК 4; ОК 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ПК 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Style w:val="FontStyle43"/>
                <w:b w:val="false"/>
                <w:sz w:val="24"/>
                <w:szCs w:val="24"/>
              </w:rPr>
              <w:t>ОК 2; ОК 3; ОК 4; ОК 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Общие и (или) профессиональные компетенции, проверяемые дополнительно </w:t>
      </w:r>
      <w:r>
        <w:rPr>
          <w:rFonts w:cs="Times New Roman" w:ascii="Times New Roman" w:hAnsi="Times New Roman"/>
          <w:sz w:val="24"/>
          <w:szCs w:val="24"/>
        </w:rPr>
        <w:t xml:space="preserve">ОК 1, ОК 8, ОК 9. </w:t>
      </w:r>
    </w:p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 Требования к результатам освоения профессионального модуля</w:t>
      </w:r>
    </w:p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1. Практический опыт</w:t>
      </w:r>
    </w:p>
    <w:p>
      <w:pPr>
        <w:pStyle w:val="Normal"/>
        <w:spacing w:lineRule="auto" w:line="360" w:before="60" w:after="0"/>
        <w:ind w:firstLine="567"/>
        <w:jc w:val="right"/>
        <w:rPr/>
      </w:pPr>
      <w:r>
        <w:rPr/>
        <w:t>Таблица 5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8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хнической эксплуатации, обслуживанию и ремонту электрического и электромеханического 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змерительных приборов</w:t>
            </w:r>
          </w:p>
        </w:tc>
      </w:tr>
    </w:tbl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2. Умения</w:t>
      </w:r>
    </w:p>
    <w:p>
      <w:pPr>
        <w:pStyle w:val="Normal"/>
        <w:spacing w:lineRule="auto" w:line="360" w:before="6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6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8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лектроэнергетические параметры электрических машин и аппаратов, электротехнических устройств и сист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выполнять наладку, регулировку и проверку электрического и электромеханического 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4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неисправностей электро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5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использовать материалы и оборуд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6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7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ффективность работы электрического и электромеханического 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8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ий контроль при эксплуатации электрического электромеханического 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трологическую проверку издел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0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диагностику оборудования и определение его ресур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казы и обнаруживать дефекты электрического и электромеханического оборудования</w:t>
            </w:r>
          </w:p>
        </w:tc>
      </w:tr>
    </w:tbl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3. Знания</w:t>
      </w:r>
    </w:p>
    <w:p>
      <w:pPr>
        <w:pStyle w:val="Normal"/>
        <w:spacing w:lineRule="auto" w:line="360" w:before="6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8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, характеристики особенности различных видов электрических маш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сновного электрического и электромеханического оборудования отрас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истем автоматики, их классификацию, основные характеристики и принципы построения систем автоматического управления электрическим и электромеханическим оборудовани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4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назначение электроприводов, физические процессы в электроприводах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5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лектродвигателей и схем управ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6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истем электроснабжения, выбор элементов схем электроснабжения и защи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7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принципы работы, конструкция, технические характеристики, область применения, правила эксплуатации электрического и электромеханического 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8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эксплуатации электро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нормативно-техническая документация по специа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10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стандартных и сертифицированных испыт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1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дачи оборудования в ремонт и приема после ремо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1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и средства повышения долговечности 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1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емонта внутрицеховых сетей, кабельных линий, электрооборудования трансформаторных подстанций, электрических машин, пускорегулирующей аппаратуры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ценка освоения теоретического курса профессионального модуля 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ценка освоения теоретического курса профессионального модуля включает в себя текущий контроль,  результаты промежуточной аттестации в виде экзамена или  ДЗ, оценки за курсовое проектирование и итоговые оценки за разделы и МДК, по которым не предусмотрена промежуточная аттест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ценки образовательных достижений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 Оценка освоения МДК 01.01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. Типовые задания для текущего контроля освоения МДК 01.01: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стирование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ешение ситуационных задач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щита  лабораторных и практических работ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неаудиторной самостоятельной работы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ные работы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. </w:t>
      </w:r>
    </w:p>
    <w:p>
      <w:pPr>
        <w:pStyle w:val="Normal"/>
        <w:spacing w:lineRule="auto" w:line="360" w:before="6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результаты обучения (коды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: ______________________________________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ю раздела  или МДК, по которым не предусмотрена промежуточная аттестации в виде экзамена или ДЗ, выставляется итоговая оценка по медиане текущих оценок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2. Структура контрольных заданий для промежуточной аттестации по МДК 01.01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2. 1.  в виде экзамен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 Перечень экзаменационных вопросов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разделам и тема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еречень типовых экзаменационных заданий (для подготовки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  Демонстрационный вариант (экзаменационный билет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БП</w:t>
      </w:r>
      <w:r>
        <w:rPr/>
        <w:t>ОУ «Томский политехнический техникум»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4961"/>
        <w:gridCol w:w="3401"/>
      </w:tblGrid>
      <w:tr>
        <w:trPr>
          <w:trHeight w:val="1419" w:hRule="atLeast"/>
        </w:trPr>
        <w:tc>
          <w:tcPr>
            <w:tcW w:w="29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цикловой методической комиссией  «____»_______201__  г.  Председатель  Ц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заменационный билет № 1 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.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3.02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Курс 3                  Семестр 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V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«____»_________201__ 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1.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_______С.И. Петро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  Пакет экзаменатор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билетов – 30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подготовку ответов по заданиям билета – 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ответ – 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дополнительные вопросы (не более двух) – 10 мин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ы проверяемых знаний и умений: З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У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(</w:t>
      </w:r>
      <w:r>
        <w:rPr>
          <w:rFonts w:cs="Times New Roman" w:ascii="Times New Roman" w:hAnsi="Times New Roman"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ждый полно и правильно представленный ответ на теоретический вопрос – ___баллов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вильно и в полном объёме выполненное расчётное задание – ____баллов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вильный и полный ответ на дополнительный вопрос – _____баллов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Максимальное количество баллов – ____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2.2.   в виде ДЗ по МДК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в конце изучения МДК проводится (н</w:t>
      </w:r>
      <w:r>
        <w:rPr>
          <w:rFonts w:cs="Times New Roman" w:ascii="Times New Roman" w:hAnsi="Times New Roman"/>
          <w:i/>
          <w:sz w:val="24"/>
          <w:szCs w:val="24"/>
        </w:rPr>
        <w:t>априме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результатам текущего контроля по медиане качественных оценок).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проверяемых знаний и умений: З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У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3.  Контроль выполнения курсового проекта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онтроль выполнения курсового проекта включает в себя контроль процесса выполнения КП и контроль защиты КП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ды проверяемых профессиональных и общих компетенций: ПК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; ОК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итерии оценки: ____________________________________________________________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.  Оценка освоения МДК 01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.1. Типовые задания для текущего контроля освоения МДК 01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стирование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ешение ситуационных задач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щита  лабораторных и практических работ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неаудиторной самостоятельной работы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;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ные работы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шт.).  </w:t>
      </w:r>
    </w:p>
    <w:p>
      <w:pPr>
        <w:pStyle w:val="Normal"/>
        <w:spacing w:lineRule="auto" w:line="360" w:before="6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веряемые результаты обучения (коды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: ______________________________________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ю раздела  или МДК, по которым не предусмотрена промежуточная аттестации в виде экзамена или ДЗ, выставляется итоговая оценка по медиане текущих оценок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.2. Структура контрольных заданий для промежуточной аттестации по МДК 01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.2. 1.  в виде экзамен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 Перечень экзаменационных вопросов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разделам и тема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еречень типовых экзаменационных заданий (для подготовки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  Демонстрационный вариант (экзаменационный билет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БП</w:t>
      </w:r>
      <w:r>
        <w:rPr/>
        <w:t>ОУ «Томский политехнический техникум»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4961"/>
        <w:gridCol w:w="3401"/>
      </w:tblGrid>
      <w:tr>
        <w:trPr>
          <w:trHeight w:val="1419" w:hRule="atLeast"/>
        </w:trPr>
        <w:tc>
          <w:tcPr>
            <w:tcW w:w="29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цикловой методической комиссией  «____»_______201__  г.  Председатель  Ц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заменационный билет № 1 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.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3.02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Курс 3                  Семестр 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V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«____»_________201__ 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>1.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_______С.И. Петро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  Пакет экзаменатор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билетов – 30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подготовку ответов по заданиям билета – 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ответ – 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дополнительные вопросы (не более двух) – 10 мин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ы проверяемых знаний и умений: З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У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(</w:t>
      </w:r>
      <w:r>
        <w:rPr>
          <w:rFonts w:cs="Times New Roman" w:ascii="Times New Roman" w:hAnsi="Times New Roman"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полно и правильно представленный ответ на теоретический вопрос – ___баллов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 и в полном объёме выполненное расчётное задание – ____баллов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ый и полный ответ на дополнительный вопрос – _____баллов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Максимальное количество баллов – ____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.2.2.   в виде ДЗ по МДК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в конце изучения МДК проводится (н</w:t>
      </w:r>
      <w:r>
        <w:rPr>
          <w:rFonts w:cs="Times New Roman" w:ascii="Times New Roman" w:hAnsi="Times New Roman"/>
          <w:i/>
          <w:sz w:val="24"/>
          <w:szCs w:val="24"/>
        </w:rPr>
        <w:t>априме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результатам текущего контроля по медиане качественных оценок).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проверяемых знаний и умений: З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У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.3.  Контроль выполнения курсового проекта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онтроль выполнения курсового проекта включает в себя контроль процесса выполнения КП и контроль защиты КП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ды проверяемых профессиональных и общих компетенций: ПК n; ОК n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итерии оценки: 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труктуре и оформлению проекта (работы): _______________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ащите проекта (работы): ______________________________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приобретения практического опыта. Оценка по учебной и (или) производственной практике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Общие положения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ценки по учебной и (или) производственной практике является оценка: 1) профессиональных и общих компетенций; 2)  практического опыта и умений.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по учебной и (или) производственной практике выставляется на основании данных журнала и ведомости по учебной практике, дневника по производственной практике (характеристики профессиональной деятельности обучающегося/студента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Виды работ практики и проверяемые результаты обучения по  профессиональному модулю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8"/>
      </w:r>
    </w:p>
    <w:p>
      <w:pPr>
        <w:pStyle w:val="Normal"/>
        <w:spacing w:lineRule="auto" w:line="240" w:before="60" w:after="12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аблица 5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4140"/>
      </w:tblGrid>
      <w:tr>
        <w:trPr>
          <w:trHeight w:val="2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12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и объем работ на учебной практике, требования к их выполнению и/ или условия выпол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подтверждающий качество выполнения рабо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М. б. представлены характеристика, дневник о прохождении практики, выписка из трудовой книжки, справка с места работы, </w:t>
            </w: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eastAsia="en-US"/>
              </w:rPr>
              <w:t>другие свидетельства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eastAsia="en-US"/>
              </w:rPr>
              <w:t>в зависимости от особенностей осваиваемого ВПД (указать какие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60" w:after="1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аблица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41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и объем работ на производственной практике, требования к их выполнению и/ или условия выпол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подтверждающий качество выполнения рабо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М. б. представлены характеристика, дневник о прохождении практики, выписка из трудовой книжки, справка с места работы, </w:t>
            </w: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eastAsia="en-US"/>
              </w:rPr>
              <w:t>другие свидетельства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eastAsia="en-US"/>
              </w:rPr>
              <w:t>в зависимости от особенностей осваиваемого ВПД (указать какие)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трольно-оценочные материалы для экзамена (квалификационного)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9"/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 включает выполнение комплексных заданий. 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 Перечень вопросов 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  Перечень типовых экзаменационных заданий (для подготовки)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  Демонстрационный вариант (экзаменационный биле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БП</w:t>
      </w:r>
      <w:r>
        <w:rPr/>
        <w:t>ОУ «Томский политехнический техникум»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4961"/>
        <w:gridCol w:w="3401"/>
      </w:tblGrid>
      <w:tr>
        <w:trPr>
          <w:trHeight w:val="1419" w:hRule="atLeast"/>
        </w:trPr>
        <w:tc>
          <w:tcPr>
            <w:tcW w:w="29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цикловой методической комиссией  «____»_______201_  г.  Председатель  Ц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заменационный билет № 1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ификационного экзамена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3.02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7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Курс 3                  Семестр 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V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«____»_________201_ 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1</w:t>
      </w:r>
    </w:p>
    <w:p>
      <w:pPr>
        <w:pStyle w:val="Normal"/>
        <w:spacing w:lineRule="auto" w:line="24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нструкция: Внимательно прочитайте задание. Вы можете воспользоваться  </w:t>
      </w:r>
      <w:r>
        <w:rPr>
          <w:rFonts w:cs="Times New Roman" w:ascii="Times New Roman" w:hAnsi="Times New Roman"/>
          <w:i/>
          <w:sz w:val="24"/>
          <w:szCs w:val="28"/>
        </w:rPr>
        <w:t>(указать, чем)</w:t>
      </w:r>
      <w:r>
        <w:rPr>
          <w:rFonts w:cs="Times New Roman" w:ascii="Times New Roman" w:hAnsi="Times New Roman"/>
          <w:sz w:val="24"/>
          <w:szCs w:val="28"/>
        </w:rPr>
        <w:t xml:space="preserve"> ____________. Время выполнения задания –  ____ мин.</w:t>
      </w:r>
    </w:p>
    <w:p>
      <w:pPr>
        <w:pStyle w:val="Normal"/>
        <w:spacing w:lineRule="auto" w:line="240" w:before="60" w:after="1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ст задания: …</w:t>
      </w:r>
    </w:p>
    <w:p>
      <w:pPr>
        <w:pStyle w:val="Normal"/>
        <w:spacing w:lineRule="auto" w:line="24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нструкция: Внимательно прочитайте задание. Вы можете воспользоваться  </w:t>
      </w:r>
      <w:r>
        <w:rPr>
          <w:rFonts w:cs="Times New Roman" w:ascii="Times New Roman" w:hAnsi="Times New Roman"/>
          <w:i/>
          <w:sz w:val="24"/>
          <w:szCs w:val="28"/>
        </w:rPr>
        <w:t>(указать, чем)</w:t>
      </w:r>
      <w:r>
        <w:rPr>
          <w:rFonts w:cs="Times New Roman" w:ascii="Times New Roman" w:hAnsi="Times New Roman"/>
          <w:sz w:val="24"/>
          <w:szCs w:val="28"/>
        </w:rPr>
        <w:t xml:space="preserve"> ____________. Время выполнения задания –  ____ мин.</w:t>
      </w:r>
    </w:p>
    <w:p>
      <w:pPr>
        <w:pStyle w:val="Normal"/>
        <w:spacing w:lineRule="auto" w:line="240" w:before="60" w:after="1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ст задания: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экзаменационной комиссии __________________С.И. Петров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5.4. Пакет экзаменатора 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1.Услов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членам экзаменационной комисс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знакомьтесь с заданиями и их вариантами, оцениваемыми компетенциями и показателями оцен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Ознакомьтесь с информацией оценочной ведом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заполняется до квалификационного экзамен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Создайте доброжелательную обстановку, но не вмешивайтесь в ход (технику) выполнения задания.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акетов заданий для экзаменующихся - ___________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каждого задания -  ___________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: ___________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  для обучающихся: (учебники, методические пособия, справочная литература).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.2. Пакеты заданий для экзаменую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3. Критерии оценки</w:t>
      </w:r>
    </w:p>
    <w:p>
      <w:pPr>
        <w:pStyle w:val="Normal"/>
        <w:numPr>
          <w:ilvl w:val="0"/>
          <w:numId w:val="2"/>
        </w:numPr>
        <w:spacing w:lineRule="auto" w:line="240" w:before="60" w:after="1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д выполнения задания</w:t>
      </w:r>
    </w:p>
    <w:p>
      <w:pPr>
        <w:pStyle w:val="Normal"/>
        <w:spacing w:lineRule="auto" w:line="240" w:before="60" w:after="1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7</w:t>
      </w:r>
    </w:p>
    <w:tbl>
      <w:tblPr>
        <w:tblW w:w="94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39"/>
        <w:gridCol w:w="3125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ы проверяемых компетенц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и оценки результата</w:t>
            </w:r>
            <w:r>
              <w:rPr>
                <w:rStyle w:val="FootnoteAnchor"/>
                <w:rFonts w:cs="Times New Roman" w:ascii="Times New Roman" w:hAnsi="Times New Roman"/>
                <w:sz w:val="20"/>
                <w:vertAlign w:val="superscript"/>
              </w:rPr>
              <w:footnoteReference w:id="11"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60" w:after="1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дготовленный продукт / осуществленный процесс:</w:t>
      </w:r>
    </w:p>
    <w:p>
      <w:pPr>
        <w:pStyle w:val="Normal"/>
        <w:spacing w:lineRule="auto" w:line="240" w:before="60" w:after="120"/>
        <w:ind w:firstLine="709"/>
        <w:jc w:val="right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Таблица 8</w:t>
      </w:r>
    </w:p>
    <w:tbl>
      <w:tblPr>
        <w:tblW w:w="94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38"/>
        <w:gridCol w:w="3125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ы проверяемых компетенций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и оценки результа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</w:t>
            </w:r>
          </w:p>
        </w:tc>
      </w:tr>
      <w:tr>
        <w:trPr>
          <w:trHeight w:val="2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6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3) Устное обоснование результатов работы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если предусмотрено)</w:t>
      </w:r>
    </w:p>
    <w:p>
      <w:pPr>
        <w:pStyle w:val="Normal"/>
        <w:spacing w:lineRule="auto" w:line="240" w:before="60" w:after="120"/>
        <w:ind w:firstLine="709"/>
        <w:jc w:val="right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Таблица 9</w:t>
      </w:r>
    </w:p>
    <w:tbl>
      <w:tblPr>
        <w:tblW w:w="94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38"/>
        <w:gridCol w:w="3125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ы проверяемых компетенций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и оценки результа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ка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 w:before="60" w:after="1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259" w:right="748" w:gutter="0" w:header="0" w:top="851" w:footer="284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6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/>
        <w:t>6. Сводная таблица-ведомость по ПМ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86"/>
        <w:gridCol w:w="882"/>
        <w:gridCol w:w="1134"/>
        <w:gridCol w:w="1276"/>
        <w:gridCol w:w="850"/>
        <w:gridCol w:w="851"/>
        <w:gridCol w:w="1275"/>
        <w:gridCol w:w="1251"/>
        <w:gridCol w:w="1142"/>
        <w:gridCol w:w="1435"/>
        <w:gridCol w:w="1559"/>
      </w:tblGrid>
      <w:tr>
        <w:trPr>
          <w:trHeight w:val="426" w:hRule="atLeast"/>
        </w:trPr>
        <w:tc>
          <w:tcPr>
            <w:tcW w:w="2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по профессиональному модулю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рубежный контроль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ы по М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оценки по практик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выполнения зад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ый продукт / осуществленный проц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обоснование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актический опы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Ф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Ш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Ш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Ф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Сводная экзаменационная ведомость для экзамена (квалификационног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ЗЕЦ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ластное  государственное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омский политехнический технику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Экзаменационная  ведо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13.02.11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Курс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Группа </w:t>
      </w:r>
      <w:r>
        <w:rPr>
          <w:rFonts w:cs="Times New Roman" w:ascii="Times New Roman" w:hAnsi="Times New Roman"/>
          <w:sz w:val="24"/>
          <w:szCs w:val="24"/>
          <w:u w:val="single"/>
        </w:rPr>
        <w:t>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(квалификационный) по ПМ.01 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заменаторы: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15"/>
        <w:gridCol w:w="1080"/>
        <w:gridCol w:w="1080"/>
        <w:gridCol w:w="900"/>
        <w:gridCol w:w="540"/>
        <w:gridCol w:w="540"/>
        <w:gridCol w:w="900"/>
        <w:gridCol w:w="540"/>
        <w:gridCol w:w="540"/>
        <w:gridCol w:w="720"/>
        <w:gridCol w:w="780"/>
        <w:gridCol w:w="1134"/>
        <w:gridCol w:w="1638"/>
      </w:tblGrid>
      <w:tr>
        <w:trPr>
          <w:tblHeader w:val="true"/>
          <w:trHeight w:val="14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туд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1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2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3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4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 экзамен по ПМ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экзаменаторов: </w:t>
        <w:tab/>
        <w:t>__________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Ф.И.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экзамена «___»_________ 201__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проведения экзамена: начало ______ окончание _______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проведение экзамена _______ час. _____мин.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Указать предпочтительную форму проведения экзамена или их сочетание: выполнение кейс-заданий, защита курсового проекта. В случае необходимости дополнительной проверки сформированности отдельных компетенций следует предусмотреть соответствующие задания: практический экзамен, представление портфолио, защита отчета по практике.</w:t>
      </w:r>
    </w:p>
  </w:footnote>
  <w:footnote w:id="3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Формы промежуточной аттестации указываются в соответствии с учебным планом образовательного учреждения, в случае отсутствия форм промежуточной аттестации по тем или иным элементам ПМ в соответствующей строке ставится прочерк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бязательная форма аттестации по итогам освоения программы профессионального модуля - экзамен (квалификационный). Для составных элементов профессионального модуля по усмотрению образовательного учреждения может быть дополнительно предусмотрена промежуточная аттестация. Формы промежуточной аттестации указываются в соответствии с учебным планом образовательного учреждения. Если отдельным элементам ПМ промежуточной аттестации не предусмотрено, в соответствующей строке делается запись «не предусмотрена». Если предусмотрен комплексный экзамен по нескольким МДК, соответствующие ячейки следует объединить.</w:t>
      </w:r>
    </w:p>
    <w:p>
      <w:pPr>
        <w:pStyle w:val="Normal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24"/>
        </w:rPr>
        <w:t xml:space="preserve"> </w:t>
      </w:r>
      <w:r>
        <w:rPr>
          <w:i/>
          <w:szCs w:val="24"/>
        </w:rPr>
        <w:t>Профессиональные и общие компетенции указываются в соответствии с разделом 2, показатели в соответствии с разделом 5 рабочей программы профессионального модуля. В случае необходимости нужно вносить коррективы в формулировки показателей в соответствии с разъяснениями п. 1.1.-1.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ать проверяемые знания и умения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ать проверяемые знания и умения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предусмотрены оба вида практики, заполняются две таблицы. Если в ПМ есть один из видов практики, то оставляется и заполняется только 1 таблица (в зависимости от вида практики)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Задания к Э(к). формируются 3 способами: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1.</w:t>
        <w:tab/>
        <w:t>Задания, ориентированные на проверку освоения вида деятельности  (всего модуля) в целом.</w:t>
      </w:r>
    </w:p>
    <w:p>
      <w:pPr>
        <w:pStyle w:val="Normal"/>
        <w:ind w:left="705" w:hanging="705"/>
        <w:jc w:val="both"/>
        <w:rPr>
          <w:i/>
          <w:i/>
          <w:sz w:val="20"/>
        </w:rPr>
      </w:pPr>
      <w:r>
        <w:rPr>
          <w:i/>
          <w:sz w:val="20"/>
        </w:rPr>
        <w:t>2.</w:t>
        <w:tab/>
        <w:t>Задания, проверяющие освоение группы компетенций, соответствующих определенному разделу модуля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3.</w:t>
        <w:tab/>
        <w:t>Задания, проверяющие освоение отдельной компетенции внутри профессионального модуля.</w:t>
      </w:r>
    </w:p>
    <w:p>
      <w:pPr>
        <w:pStyle w:val="Normal"/>
        <w:spacing w:before="0" w:after="200"/>
        <w:jc w:val="both"/>
        <w:rPr>
          <w:i/>
          <w:i/>
          <w:sz w:val="20"/>
        </w:rPr>
      </w:pPr>
      <w:r>
        <w:rPr>
          <w:i/>
          <w:sz w:val="20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разделе «Условия» оборудование, литература для учащегося, учебники, методические пособия, справочная литература указывается только в том случае, если в реальной профессиональной деятельности возможно их использование при выполнении аналогичной задачи. Если использование данных материалов невозможно, строки следует удалить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Например: обращение в ходе задания к информационным источникам, рациональное распределение времени на выполнение задания (обязательно наличие следующих этапов выполнения задания: ознакомление с заданием и планирование работы;  получение информации; подготовка продукта; рефлексия выполнения задания и коррекция подготовленного продукта перед сдачей) и т.д. Должны быть отражены в разделе 5 рабочей программы профессионального модуля (преимущественно для общих компетенций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2:00Z</dcterms:created>
  <dc:creator>Пользователь</dc:creator>
  <dc:description/>
  <cp:keywords/>
  <dc:language>en-US</dc:language>
  <cp:lastModifiedBy>Elena</cp:lastModifiedBy>
  <cp:lastPrinted>2014-01-13T16:52:00Z</cp:lastPrinted>
  <dcterms:modified xsi:type="dcterms:W3CDTF">2019-03-11T22:32:00Z</dcterms:modified>
  <cp:revision>5</cp:revision>
  <dc:subject/>
  <dc:title/>
</cp:coreProperties>
</file>