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етодическая разработка урока по тем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ведение кассовых  и банковских операций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зработал: </w:t>
      </w:r>
    </w:p>
    <w:p>
      <w:pPr>
        <w:pStyle w:val="Normal"/>
        <w:jc w:val="right"/>
        <w:rPr>
          <w:sz w:val="40"/>
          <w:szCs w:val="40"/>
        </w:rPr>
      </w:pPr>
      <w:r>
        <w:rPr/>
        <w:t>Бикмухаметова А. 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ткрытого урок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Дисциплина: </w:t>
      </w:r>
      <w:r>
        <w:rPr/>
        <w:t>МДК 05.01 «Организация деятельности кассира»</w:t>
      </w:r>
      <w:r>
        <w:rPr>
          <w:b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 w:before="53" w:after="0"/>
        <w:jc w:val="both"/>
        <w:rPr>
          <w:b/>
          <w:b/>
        </w:rPr>
      </w:pPr>
      <w:r>
        <w:rPr>
          <w:b/>
        </w:rPr>
        <w:t xml:space="preserve">Специальность: </w:t>
      </w:r>
      <w:r>
        <w:rPr/>
        <w:t>38.02.01 Экономика и бухгалтерский учет (по отраслям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группы: </w:t>
      </w:r>
      <w:r>
        <w:rPr>
          <w:rFonts w:cs="Times New Roman" w:ascii="Times New Roman" w:hAnsi="Times New Roman"/>
          <w:sz w:val="24"/>
          <w:szCs w:val="24"/>
        </w:rPr>
        <w:t>К385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Практическая рабо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урока: </w:t>
      </w:r>
      <w:r>
        <w:rPr>
          <w:rFonts w:cs="Times New Roman" w:ascii="Times New Roman" w:hAnsi="Times New Roman"/>
          <w:sz w:val="24"/>
          <w:szCs w:val="24"/>
        </w:rPr>
        <w:t>деловая игра с использованием коллективной деятельности в групп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Используемые СОТ (современные образовательные технологии): </w:t>
      </w:r>
      <w:r>
        <w:rPr/>
        <w:t>исследовательские, использование информационно-компьютерных технологий, игровые технологии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Материально – дидактическое оснащение урока:</w:t>
      </w:r>
      <w:r>
        <w:rPr>
          <w:u w:val="single"/>
        </w:rPr>
        <w:t xml:space="preserve"> </w:t>
      </w:r>
    </w:p>
    <w:p>
      <w:pPr>
        <w:pStyle w:val="22"/>
        <w:numPr>
          <w:ilvl w:val="0"/>
          <w:numId w:val="6"/>
        </w:numPr>
        <w:spacing w:lineRule="auto" w:line="240" w:before="0" w:after="0"/>
        <w:jc w:val="both"/>
        <w:rPr>
          <w:iCs/>
        </w:rPr>
      </w:pPr>
      <w:r>
        <w:rPr>
          <w:u w:val="single"/>
        </w:rPr>
        <w:t>Первичные документы</w:t>
      </w:r>
      <w:r>
        <w:rPr/>
        <w:t>: приходные и расходные кассовые ордера;  денежный чек; платежные поручения; кассовая книга; журнал регистрации приходных и расходных кассовых ордеров.</w:t>
      </w:r>
    </w:p>
    <w:p>
      <w:pPr>
        <w:pStyle w:val="22"/>
        <w:numPr>
          <w:ilvl w:val="0"/>
          <w:numId w:val="6"/>
        </w:numPr>
        <w:spacing w:lineRule="auto" w:line="240" w:before="0" w:after="0"/>
        <w:jc w:val="both"/>
        <w:rPr>
          <w:iCs/>
        </w:rPr>
      </w:pPr>
      <w:r>
        <w:rPr>
          <w:u w:val="single"/>
        </w:rPr>
        <w:t>Учетные регистры</w:t>
      </w:r>
      <w:r>
        <w:rPr/>
        <w:t>: ведомость №1 и журнал-ордер № 1; журнал хозяйственных операций.</w:t>
      </w:r>
    </w:p>
    <w:p>
      <w:pPr>
        <w:pStyle w:val="22"/>
        <w:numPr>
          <w:ilvl w:val="0"/>
          <w:numId w:val="6"/>
        </w:numPr>
        <w:spacing w:lineRule="auto" w:line="240" w:before="0" w:after="0"/>
        <w:jc w:val="both"/>
        <w:rPr>
          <w:iCs/>
          <w:u w:val="single"/>
        </w:rPr>
      </w:pPr>
      <w:r>
        <w:rPr>
          <w:u w:val="single"/>
        </w:rPr>
        <w:t xml:space="preserve">Нормативные документы по бухгалтерскому учету: </w:t>
      </w:r>
    </w:p>
    <w:p>
      <w:pPr>
        <w:pStyle w:val="22"/>
        <w:spacing w:lineRule="auto" w:line="240"/>
        <w:ind w:left="709" w:hanging="0"/>
        <w:jc w:val="both"/>
        <w:rPr>
          <w:iCs/>
        </w:rPr>
      </w:pPr>
      <w:r>
        <w:rPr/>
        <w:t xml:space="preserve">      </w:t>
      </w:r>
      <w:r>
        <w:rPr/>
        <w:t>- «положение по ведению кассовых операций»</w:t>
      </w:r>
    </w:p>
    <w:p>
      <w:pPr>
        <w:pStyle w:val="22"/>
        <w:spacing w:lineRule="auto" w:line="240"/>
        <w:ind w:left="709" w:hanging="0"/>
        <w:jc w:val="both"/>
        <w:rPr>
          <w:iCs/>
        </w:rPr>
      </w:pPr>
      <w:r>
        <w:rPr/>
        <w:t xml:space="preserve">      </w:t>
      </w:r>
      <w:r>
        <w:rPr/>
        <w:t>- «положение по ведению безналичных расчетов»</w:t>
      </w:r>
    </w:p>
    <w:p>
      <w:pPr>
        <w:pStyle w:val="22"/>
        <w:spacing w:lineRule="auto" w:line="240"/>
        <w:ind w:left="709" w:hanging="0"/>
        <w:jc w:val="both"/>
        <w:rPr>
          <w:iCs/>
          <w:u w:val="single"/>
        </w:rPr>
      </w:pPr>
      <w:r>
        <w:rPr/>
        <w:t xml:space="preserve">      </w:t>
      </w:r>
      <w:r>
        <w:rPr/>
        <w:t>- «план счетов бухгалтерского учета»</w:t>
      </w:r>
    </w:p>
    <w:p>
      <w:pPr>
        <w:pStyle w:val="22"/>
        <w:numPr>
          <w:ilvl w:val="0"/>
          <w:numId w:val="6"/>
        </w:numPr>
        <w:spacing w:lineRule="auto" w:line="240" w:before="0" w:after="0"/>
        <w:jc w:val="both"/>
        <w:rPr>
          <w:iCs/>
        </w:rPr>
      </w:pPr>
      <w:r>
        <w:rPr/>
        <w:t>Набор заданий для каждой бухгалтерии, тестовые задания.</w:t>
      </w:r>
    </w:p>
    <w:p>
      <w:pPr>
        <w:pStyle w:val="22"/>
        <w:numPr>
          <w:ilvl w:val="0"/>
          <w:numId w:val="6"/>
        </w:numPr>
        <w:spacing w:lineRule="auto" w:line="240" w:before="0" w:after="0"/>
        <w:jc w:val="both"/>
        <w:rPr>
          <w:iCs/>
        </w:rPr>
      </w:pPr>
      <w:r>
        <w:rPr/>
        <w:t>Методический материал.</w:t>
      </w:r>
    </w:p>
    <w:p>
      <w:pPr>
        <w:pStyle w:val="22"/>
        <w:numPr>
          <w:ilvl w:val="0"/>
          <w:numId w:val="6"/>
        </w:numPr>
        <w:spacing w:lineRule="auto" w:line="240" w:before="0" w:after="0"/>
        <w:jc w:val="both"/>
        <w:rPr>
          <w:iCs/>
        </w:rPr>
      </w:pPr>
      <w:r>
        <w:rPr/>
        <w:t>Калькуляторы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3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Закрепление теоретических знаний и формирование умений и навыков по оформлению первичных документов кассовых и банковских операций;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Формирование навыков оформления кассовой книги и отчета кассира;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Формирование навыков ведения  учетных регистров (журнал – ордер и ведомость)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ние навыков бухгалтерской обработки отчетов кассира и выписок банка с расчетного счета.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ind w:left="709" w:hanging="0"/>
        <w:jc w:val="both"/>
        <w:rPr/>
      </w:pPr>
      <w:r>
        <w:rPr/>
        <w:t>1. Развитие познавательного интереса при ведении кассовых и банковских операций;</w:t>
      </w:r>
    </w:p>
    <w:p>
      <w:pPr>
        <w:pStyle w:val="Normal"/>
        <w:ind w:left="709" w:hanging="709"/>
        <w:jc w:val="both"/>
        <w:rPr/>
      </w:pPr>
      <w:r>
        <w:rPr/>
        <w:t xml:space="preserve">            </w:t>
      </w:r>
      <w:r>
        <w:rPr/>
        <w:t>2. Развитие профессиональной самостоятельности, логического мышления, умения анализировать полученные результа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Развитие творческих способностей студента;</w:t>
      </w:r>
    </w:p>
    <w:p>
      <w:pPr>
        <w:pStyle w:val="Normal"/>
        <w:ind w:left="709" w:hanging="709"/>
        <w:jc w:val="both"/>
        <w:rPr/>
      </w:pPr>
      <w:r>
        <w:rPr/>
        <w:t xml:space="preserve">            </w:t>
      </w:r>
      <w:r>
        <w:rPr/>
        <w:t>4. Развитие умения ставить цели, организовывать деятельность подчиненных, принимать ответственность за результаты выполнения заданий;</w:t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Normal"/>
        <w:ind w:left="709" w:hanging="0"/>
        <w:jc w:val="both"/>
        <w:rPr/>
      </w:pPr>
      <w:r>
        <w:rPr/>
        <w:t>1. Воспитание  навыков делового общения;</w:t>
      </w:r>
    </w:p>
    <w:p>
      <w:pPr>
        <w:pStyle w:val="Normal"/>
        <w:ind w:left="709" w:hanging="0"/>
        <w:jc w:val="both"/>
        <w:rPr/>
      </w:pPr>
      <w:r>
        <w:rPr/>
        <w:t>2. Воспитание трудолюбия, аккуратности;</w:t>
      </w:r>
    </w:p>
    <w:p>
      <w:pPr>
        <w:pStyle w:val="Normal"/>
        <w:ind w:left="709" w:hanging="0"/>
        <w:jc w:val="both"/>
        <w:rPr/>
      </w:pPr>
      <w:r>
        <w:rPr/>
        <w:t>3. Формирование умения планировать деятельность, анализировать результаты своей работы;</w:t>
      </w:r>
    </w:p>
    <w:p>
      <w:pPr>
        <w:pStyle w:val="Normal"/>
        <w:ind w:left="709" w:hanging="0"/>
        <w:jc w:val="both"/>
        <w:rPr/>
      </w:pPr>
      <w:r>
        <w:rPr/>
        <w:t>4. Формирование умения работать в коллективе и команд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урока каждый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применять на практике постановления, распоряжения, приказы, другие руководящие и нормативные документы вышестоящих и других органов, касающихся ведения кассовых опер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заполнять формы кассовых и банковски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соблюдать правила приема, выдачи, учета и хранения денежных средств и ценных бума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соблюдать лимиты остатки кассовой наличности, установленной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вести на основе приходных и расходных документов кассовую книгу, сверять фактическое наличие денежных сумм и ценных бумаг с книжным остат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составлять кассовую отчетност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 xml:space="preserve">постановления, распоряжения, приказы, другие руководящие и нормативные документы вышестоящих и других органов, касающихся ведения кассовых операц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формы кассовых и банковски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правила приема, выдачи, учета и хранения денежных и средств и ценных бума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лимиты остатков кассовой наличности, установленной для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правила обеспечения сохранности денежны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правила проведения операций с денежными средствами и ценными бумагами, оформлять соответствующие докумен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порядок вед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2"/>
        <w:jc w:val="both"/>
        <w:rPr/>
      </w:pPr>
      <w:r>
        <w:rPr/>
        <w:t>порядок составления кассовой отчетности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способствует формированию следующих ОК/ПК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334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с нормативно-правовыми актами, положениями, инструкциями и другими руководящими материалами и документами по ведению кассовых операц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формами кассовых и банковских документов, бланками строгой отчетност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5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ести кассовую книгу, составлять кассовую отчетность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0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549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4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498"/>
        <w:gridCol w:w="897"/>
        <w:gridCol w:w="1759"/>
        <w:gridCol w:w="1809"/>
        <w:gridCol w:w="1938"/>
        <w:gridCol w:w="1850"/>
      </w:tblGrid>
      <w:tr>
        <w:trPr>
          <w:tblHeader w:val="true"/>
          <w:trHeight w:val="23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и этап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Время (мин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уче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компетенци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</w:tr>
      <w:tr>
        <w:trPr>
          <w:tblHeader w:val="true"/>
          <w:trHeight w:val="2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й момен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настроить студентов на работу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ые, презента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, активность студентов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 проверке изученного материал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е зад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студентов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ухгалтерий трех  организаций: ООО «Мечта», ООО «Удача», ООО «Надежда» и ревизионной комисс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техн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К 1-4, ПК 5.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2, ПК 5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работников бухгалтери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фишировани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ить присутствующим результат групп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телевизора, компьюте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ивность студентов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контроль и само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 уро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лноты и правильности выполненного задания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рмирование навыков самооценки, содействие воспитанию объе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, презента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результатов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степень достижения цели, работу групп и отдельных обучающихся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ть возможность обучающимся описать свои ощущения, эмоции от проведенного уро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6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студентов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рок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 (5 мин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бщение темы занятия, цели, плана работы (10 мин.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изация прежних знаний (15 мин.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актическая работа студентов (40 мин.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рка знаний (10 мин.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нтроль и оценка (5мин.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флексия, подведение итогов (5 мин.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деловой игры</w:t>
      </w:r>
    </w:p>
    <w:p>
      <w:pPr>
        <w:pStyle w:val="Normal"/>
        <w:jc w:val="both"/>
        <w:rPr/>
      </w:pPr>
      <w:r>
        <w:rPr/>
        <w:t xml:space="preserve">Студенты группы представлены работниками бухгалтерии 3 предприятий: ООО «Мечта», ООО «Удача», ООО «Надежда». </w:t>
      </w:r>
    </w:p>
    <w:p>
      <w:pPr>
        <w:pStyle w:val="Normal"/>
        <w:jc w:val="both"/>
        <w:rPr/>
      </w:pPr>
      <w:r>
        <w:rPr/>
        <w:t>Состав и функции работников бухгалтерии:</w:t>
      </w:r>
    </w:p>
    <w:p>
      <w:pPr>
        <w:pStyle w:val="31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Главный бухгалтер:</w:t>
      </w:r>
    </w:p>
    <w:p>
      <w:pPr>
        <w:pStyle w:val="31"/>
        <w:numPr>
          <w:ilvl w:val="0"/>
          <w:numId w:val="1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исывает чек на получение денег.</w:t>
      </w:r>
    </w:p>
    <w:p>
      <w:pPr>
        <w:pStyle w:val="31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и координирует деятельность работников бухгалтерии.</w:t>
      </w:r>
    </w:p>
    <w:p>
      <w:pPr>
        <w:pStyle w:val="31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Зам. гл. бухгалтера:</w:t>
      </w:r>
    </w:p>
    <w:p>
      <w:pPr>
        <w:pStyle w:val="31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журнал хозяйственных операций.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>Оформляет платежное поручение.</w:t>
      </w:r>
    </w:p>
    <w:p>
      <w:pPr>
        <w:pStyle w:val="31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Бухгалтер:</w:t>
      </w:r>
    </w:p>
    <w:p>
      <w:pPr>
        <w:pStyle w:val="31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формляет журнал регистрации приходных и расходных кассовых ордеров.</w:t>
      </w:r>
    </w:p>
    <w:p>
      <w:pPr>
        <w:pStyle w:val="31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атывает кассовый отчет и производит запись в журнал-ордер № 1 и ведомость № 1.</w:t>
      </w:r>
    </w:p>
    <w:p>
      <w:pPr>
        <w:pStyle w:val="31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Кассир:</w:t>
      </w:r>
    </w:p>
    <w:p>
      <w:pPr>
        <w:pStyle w:val="31"/>
        <w:numPr>
          <w:ilvl w:val="0"/>
          <w:numId w:val="1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формляет приходные и расходные кассовые ордера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заполненных кассовых ордеров производит записи в кассовую книгу; подсчитывает итоги, выводит остаток на конец дня;</w:t>
      </w:r>
    </w:p>
    <w:p>
      <w:pPr>
        <w:pStyle w:val="31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Функции и работа Ревизионной комисси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Выполнение тестовых заданий.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Проверка и оценка тестовых заданий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Проверка правильности оформления первичных документо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Проверка правильности оформления регистро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Представление результатов работы сотрудников бухгалтерий ООО «Мечта», ООО «Удача», ООО «Надежда» в виде презентаци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тестовых вопросов: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ошибок – отлично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 ошибок – хорошо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4 ошибки – удовлетворительно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4 ошибок – неудовлетвори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заданий по выполнению кассовых и банковских операций: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 заполнены реквизитами, нет исправлений и ошибок в проводках – отлично.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ые ошибки при оформлении документов (1 – 3) – хорошо.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реквизиты заполнены, исправления в документах (более 3), нет ошибок в проводках – удовлетворительно.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се реквизиты заполнены, значительные исправления в документах, неправильно составлены проводки – неудовлетворительн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нные для выполнения задания работникам бухгалтерии ООО «Мечт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Операции по кассе за 11 мая 2016 г.</w:t>
      </w:r>
    </w:p>
    <w:p>
      <w:pPr>
        <w:pStyle w:val="31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таток в кассе на 11.05.2016 г. – 2600 руб.</w:t>
      </w:r>
    </w:p>
    <w:p>
      <w:pPr>
        <w:pStyle w:val="3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ходный кассовый ордер № 235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-  с расчетного счета по денежному чеку № 2370810 получены деньги для выдачи  заработной платы – 285000 руб. и командировочных расходов в сумме 6000 руб.</w:t>
      </w:r>
    </w:p>
    <w:p>
      <w:pPr>
        <w:pStyle w:val="3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сходный кассовый ордер № 191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-  выдано в подотчет менеджеру предприятия Котову М.А.на командировочные расходы – 6000 руб. на основании приказа №124 от 04.05.2016 г.</w:t>
      </w:r>
    </w:p>
    <w:p>
      <w:pPr>
        <w:pStyle w:val="3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ходный кассовый ордер №236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-  возвращен остаток подотчетных сумм Зайцевым П.Н. – 340 руб. согласно авансового отчета №18</w:t>
      </w:r>
    </w:p>
    <w:p>
      <w:pPr>
        <w:pStyle w:val="3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ходный кассовый ордер № 192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- по платежной ведомости № 9 выдана заработная плата в сумме 277000 руб.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ерации по расчетному счету за 11 мая 2016 г.</w:t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таток на расчетном счете на 11.05.2016 г. – 500000 руб. </w:t>
      </w:r>
    </w:p>
    <w:p>
      <w:pPr>
        <w:pStyle w:val="Normal"/>
        <w:ind w:left="2127" w:hanging="2127"/>
        <w:jc w:val="both"/>
        <w:rPr/>
      </w:pPr>
      <w:r>
        <w:rPr/>
        <w:t xml:space="preserve">№ </w:t>
      </w:r>
      <w:r>
        <w:rPr/>
        <w:t xml:space="preserve">р/с 40446755000000000003 в СБ РФ № 2614         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-8900002456, БИК-678900002.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Платежное поручение № 168</w:t>
      </w:r>
      <w:r>
        <w:rPr/>
        <w:t xml:space="preserve"> от 11 мая 2016 года ОАО «Кедр» на перечисление аванса согласно договора под поставку готовой продукции в сумме 150000 руб., в т.ч. НДС – 18% - 22881 руб. (р/с ОАО «Кедр» № 456789044300000000780 в КБ «Россия» г. Санкт-Петербург, БИК –567843780, ИНН-7896532890).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2.По </w:t>
      </w:r>
      <w:r>
        <w:rPr>
          <w:sz w:val="24"/>
          <w:szCs w:val="24"/>
          <w:u w:val="single"/>
        </w:rPr>
        <w:t>денежному чеку №2370810 11</w:t>
      </w:r>
      <w:r>
        <w:rPr>
          <w:sz w:val="24"/>
          <w:szCs w:val="24"/>
        </w:rPr>
        <w:t xml:space="preserve"> мая 2016 года списаны денежные средства в кассу на заработную плату в сумме – 285000 руб., на командировочные расходы – 6000 руб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нные для выполнения задания работникам предприятия  ООО «Удач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аток в кассе на 11.05.2016 г. – 1000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  <w:t>Приходный кассовый ордер № 15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hanging="360"/>
        <w:jc w:val="both"/>
        <w:rPr/>
      </w:pPr>
      <w:r>
        <w:rPr/>
        <w:t>получены по чеку № 2370808 на выплату заработной платы – 120000 руб., на выдачу командировочных расходов – 6000 руб., на жилищное строительство - 70000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  <w:t>Приходный кассовый ордер № 15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hanging="360"/>
        <w:jc w:val="both"/>
        <w:rPr/>
      </w:pPr>
      <w:r>
        <w:rPr/>
        <w:t>получено от Петрова А.М. возврат подотчетных сумм – 120 руб. согласно авансового отчета №4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  <w:t>Расходный кассовый ордер № 1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hanging="360"/>
        <w:jc w:val="both"/>
        <w:rPr/>
      </w:pPr>
      <w:r>
        <w:rPr/>
        <w:t>выдана по платежной ведомости № 10 заработная плата рабочим за сентябрь – 115000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  <w:t>Расходный кассовый ордер № 111.</w:t>
      </w:r>
    </w:p>
    <w:p>
      <w:pPr>
        <w:pStyle w:val="Normal"/>
        <w:jc w:val="both"/>
        <w:rPr/>
      </w:pPr>
      <w:r>
        <w:rPr/>
        <w:t>выдано Соловьеву С. ссуда на индивидуальное жилищное строительство – 70000 руб. согласно заключенного договора №88 от 01.04.2016 г.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ерации по расчетному счету за 11 мая 2016 г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таток на расчетном счете на 11.05.2016 г. – 300000 руб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р/с 4044675000000000023 в СБ РФ № 2614 </w:t>
      </w:r>
    </w:p>
    <w:p>
      <w:pPr>
        <w:pStyle w:val="Normal"/>
        <w:jc w:val="both"/>
        <w:rPr/>
      </w:pPr>
      <w:r>
        <w:rPr/>
        <w:t>ИНН-6783460077, БИК-457890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По чеку №  2370808</w:t>
      </w:r>
      <w:r>
        <w:rPr/>
        <w:t xml:space="preserve">  от 11 мая 2016 г. получено на заработную плату – 120000 руб., на командировочные расходы – 6000 руб., на ссуду (жилищное строительство)  – 70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Платежное поручение №201</w:t>
      </w:r>
      <w:r>
        <w:rPr/>
        <w:t xml:space="preserve"> от 11 мая 2016 г. на перечисление транспортной фирме ООО «Автотрейдинг» за перевозку материалов – 40000 руб., в т.ч. НДС 18%- 6102 руб. (расчетный счет №6787689300000032451, БИК – 647674451, ИНН-6136324780, банк «Русский» г. Ряза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нные для выполнения задания работникам предприятия  ООО «Надежда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Остаток в кассе на 04.10.2013 г. – 3200 руб.</w:t>
      </w:r>
    </w:p>
    <w:p>
      <w:pPr>
        <w:pStyle w:val="Heading2"/>
        <w:tabs>
          <w:tab w:val="clear" w:pos="708"/>
          <w:tab w:val="left" w:pos="900" w:leader="none"/>
        </w:tabs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риходный кассовый ордер № 100</w:t>
      </w:r>
    </w:p>
    <w:p>
      <w:pPr>
        <w:pStyle w:val="31"/>
        <w:numPr>
          <w:ilvl w:val="0"/>
          <w:numId w:val="13"/>
        </w:numPr>
        <w:spacing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учено от зав.складом Курочкина В.Д.. возмещение материального ущерба – 300 руб. на основании сличительной ведомости №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иходный кассовый ордер № 101 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u w:val="single"/>
        </w:rPr>
      </w:pPr>
      <w:r>
        <w:rPr/>
        <w:t xml:space="preserve">получено по чеку № 2370809 на выдачу алиментов 12000 руб. и на хозяйственные нужды 5000 руб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асходный кассовый ордер № 105 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>выдано Старостиной В.С. алименты из кассы – 12000 руб. на основании исполнительного листа №456. Паспортные данные Старостиной В.С. 61 00 838488 выдан 15.07.2000  РОВД г. Балаших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ходный кассовый ордер № 106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>выдано менеджеру  Волкову М.Т. в подотчет на хозяйственные расходы – 5000 руб. на основании приказа №60 от 04.10.2013 г.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ерации по расчетному счету за 11 мая 2016 г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таток на расчетном счете на 11.05.2016 г. – 4000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р/с 4044672000000000038 в СБ РФ № 2614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ИНН-7890003425, БИК – 78900024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>По чеку №  2370809</w:t>
      </w:r>
      <w:r>
        <w:rPr/>
        <w:t xml:space="preserve">  от 11 мая 2016 г. получено на выдачу алиментов – 12000 руб., на хозяйственные нужды– 5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2.Платежное поручение № 167 от 11 мая 2016 г.  на предварительную оплату поставщику материалов ООО «Металлопрокат», р/с № 4670305000000000020, БИК –657000546, ИНН-6748900012  КБ «ВТБ» г. Москва согласно счету № 11 от 1 апреля 2016 года, договор № 125 от 1 апреля 2016 г. в сумме 24000 руб., в т.ч. НДС 18% -3661 руб.)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 2.</w:t>
      </w:r>
    </w:p>
    <w:p>
      <w:pPr>
        <w:pStyle w:val="Normal"/>
        <w:jc w:val="center"/>
        <w:rPr/>
      </w:pPr>
      <w:r>
        <w:rPr>
          <w:b/>
          <w:bCs/>
        </w:rPr>
        <w:t>Тестовое задание «Вариант 1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кажите номер правильного ответа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Сертификаты, дипломы являются: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a</w:t>
      </w:r>
      <w:r>
        <w:rPr/>
        <w:t>)Ценными бумагами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>)Денежными документами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c</w:t>
      </w:r>
      <w:r>
        <w:rPr/>
        <w:t>) Бланками строгой отчётност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 Сумма недостач, выявленная при инвентаризации кассы: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a</w:t>
      </w:r>
      <w:r>
        <w:rPr/>
        <w:t>)Дт 94        Кт 50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>)Дт 50        Кт 94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c</w:t>
      </w:r>
      <w:r>
        <w:rPr/>
        <w:t>)Дт 50        Кт 99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Записи на синтетическом счёте 50 «Касса» осуществляются на основании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a) приходных и расходных кассовых ордеров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b) кассовой книги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c)первичных документов по поступлению и расходованию дене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Продажа продукции за наличный расчёт отражаются записью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a) Дт 51    Кт 90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b) Дт 50    Кт 90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c) Дт 90    Кт 50.</w:t>
      </w:r>
    </w:p>
    <w:p>
      <w:pPr>
        <w:pStyle w:val="Normal"/>
        <w:widowControl w:val="false"/>
        <w:jc w:val="both"/>
        <w:rPr/>
      </w:pPr>
      <w:r>
        <w:rPr>
          <w:b/>
        </w:rPr>
        <w:t>5. При поступлении в кассу средств от работника за причинение материального ущерба</w:t>
      </w:r>
      <w:r>
        <w:rPr/>
        <w:t xml:space="preserve">  </w:t>
      </w:r>
      <w:r>
        <w:rPr>
          <w:b/>
        </w:rPr>
        <w:t>составляется бухгалтерская запись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Дт 50   Кт 73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Кт 94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50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6. Излишки в кассе отражаются бухгалтерской записью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a) Дт 50    Кт 91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 Кт 99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94    Кт 50.</w:t>
      </w:r>
    </w:p>
    <w:p>
      <w:pPr>
        <w:pStyle w:val="Normal"/>
        <w:widowControl w:val="false"/>
        <w:jc w:val="both"/>
        <w:rPr/>
      </w:pPr>
      <w:r>
        <w:rPr>
          <w:b/>
        </w:rPr>
        <w:t>7. Операции по предоставлению займа работнику организации отражается  бухгалтерской</w:t>
      </w:r>
      <w:r>
        <w:rPr/>
        <w:t xml:space="preserve"> </w:t>
      </w:r>
      <w:r>
        <w:rPr>
          <w:b/>
        </w:rPr>
        <w:t>записью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Дт 73   Кт 50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76   Кт 50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50   Кт 73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8.Поступление в кассу денежных средств от учредителя  в счёт вклада в Уставный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>капитал отражается бухгалтерской записью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Дт 50    Кт 76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 Кт 75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 Дт 50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9. Кому предоставлено право подписи документов, оформляющих хозяйственные 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>
          <w:b/>
        </w:rPr>
        <w:t>операции с денежными средствами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Руководителю предприятия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Главному бухгалтеру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Руководителю предприятия и главному бухгалтеру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0.Наличные деньги  в кассу кассир принимает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 по расходному кассовому ордеру (РКО)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 по приходному кассовому ордеру (ПКО)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 по кассовой книг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 «Вариант 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кажите номер правильного ответа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 Лимиты  денежных средств в кассе устанавливаются:</w:t>
      </w:r>
    </w:p>
    <w:p>
      <w:pPr>
        <w:pStyle w:val="Normal"/>
        <w:widowControl w:val="false"/>
        <w:jc w:val="both"/>
        <w:rPr/>
      </w:pPr>
      <w:r>
        <w:rPr/>
        <w:t>а)банком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>)руководителем предприятия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c</w:t>
      </w:r>
      <w:r>
        <w:rPr/>
        <w:t>)рассчитываются предприятием и утверждаются банком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 Сумма недостач, выявленная при инвентаризации кассы:</w:t>
      </w:r>
    </w:p>
    <w:p>
      <w:pPr>
        <w:pStyle w:val="Normal"/>
        <w:widowControl w:val="false"/>
        <w:jc w:val="both"/>
        <w:rPr/>
      </w:pPr>
      <w:r>
        <w:rPr/>
        <w:t>a) Дт 94        Кт 50;</w:t>
      </w:r>
    </w:p>
    <w:p>
      <w:pPr>
        <w:pStyle w:val="Normal"/>
        <w:widowControl w:val="false"/>
        <w:jc w:val="both"/>
        <w:rPr/>
      </w:pPr>
      <w:r>
        <w:rPr/>
        <w:t>b) Дт 50        Кт 94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c) Дт 50        Кт 99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Записи на синтетическом счёте 50 «Касса» осуществляются на основании:</w:t>
      </w:r>
    </w:p>
    <w:p>
      <w:pPr>
        <w:pStyle w:val="Normal"/>
        <w:widowControl w:val="false"/>
        <w:ind w:hanging="142"/>
        <w:jc w:val="both"/>
        <w:rPr>
          <w:b/>
          <w:b/>
        </w:rPr>
      </w:pPr>
      <w:r>
        <w:rPr/>
        <w:t xml:space="preserve">  </w:t>
      </w:r>
      <w:r>
        <w:rPr/>
        <w:t>a)  приходных и расходных кассовых ордеров;</w:t>
      </w:r>
    </w:p>
    <w:p>
      <w:pPr>
        <w:pStyle w:val="Normal"/>
        <w:widowControl w:val="false"/>
        <w:ind w:hanging="142"/>
        <w:jc w:val="both"/>
        <w:rPr>
          <w:b/>
          <w:b/>
        </w:rPr>
      </w:pPr>
      <w:r>
        <w:rPr/>
        <w:t xml:space="preserve">  </w:t>
      </w:r>
      <w:r>
        <w:rPr/>
        <w:t>b) кассовой книги;</w:t>
      </w:r>
    </w:p>
    <w:p>
      <w:pPr>
        <w:pStyle w:val="Normal"/>
        <w:widowControl w:val="false"/>
        <w:ind w:hanging="142"/>
        <w:jc w:val="both"/>
        <w:rPr>
          <w:b/>
          <w:b/>
        </w:rPr>
      </w:pPr>
      <w:r>
        <w:rPr/>
        <w:t xml:space="preserve">  </w:t>
      </w:r>
      <w:r>
        <w:rPr/>
        <w:t>c) первичных документов по поступлению и расходованию дене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Продажа продукции за наличный расчёт отражаются записью:</w:t>
      </w:r>
    </w:p>
    <w:p>
      <w:pPr>
        <w:pStyle w:val="Normal"/>
        <w:widowControl w:val="false"/>
        <w:ind w:hanging="142"/>
        <w:jc w:val="both"/>
        <w:rPr/>
      </w:pPr>
      <w:r>
        <w:rPr/>
        <w:t xml:space="preserve">  </w:t>
      </w:r>
      <w:r>
        <w:rPr/>
        <w:t>a) Дт 51    Кт 90;</w:t>
      </w:r>
    </w:p>
    <w:p>
      <w:pPr>
        <w:pStyle w:val="Normal"/>
        <w:widowControl w:val="false"/>
        <w:ind w:hanging="142"/>
        <w:jc w:val="both"/>
        <w:rPr/>
      </w:pPr>
      <w:r>
        <w:rPr/>
        <w:t xml:space="preserve">  </w:t>
      </w:r>
      <w:r>
        <w:rPr/>
        <w:t>b) Дт 50    Кт 90;</w:t>
      </w:r>
    </w:p>
    <w:p>
      <w:pPr>
        <w:pStyle w:val="Normal"/>
        <w:widowControl w:val="false"/>
        <w:ind w:hanging="142"/>
        <w:jc w:val="both"/>
        <w:rPr/>
      </w:pPr>
      <w:r>
        <w:rPr/>
        <w:t xml:space="preserve">  </w:t>
      </w:r>
      <w:r>
        <w:rPr/>
        <w:t>c) Дт 90    Кт 50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 При поступлении в кассу средств от работника за причинение материального ущерба составляется бухгалтерская запись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Дт 50   Кт 73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Кт 94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50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6.Выявлены излишки денежных средств в кассе отражаются бухгалтерской записью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a) Дт 50    Кт 91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 Кт 99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94    Кт 50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 Денежные средства для выплаты  заработной платы могут храниться в кассе в течение: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a</w:t>
      </w:r>
      <w:r>
        <w:rPr/>
        <w:t>)4 дней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>)5 дней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c</w:t>
      </w:r>
      <w:r>
        <w:rPr/>
        <w:t>)3 дн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8.Поступление в кассу денежных средств от учредителя  в счёт вклада в Уставный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питал отражается бухгалтерской запись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284"/>
        <w:jc w:val="both"/>
        <w:rPr/>
      </w:pPr>
      <w:r>
        <w:rPr/>
        <w:t xml:space="preserve">     </w:t>
      </w:r>
      <w:r>
        <w:rPr/>
        <w:t>a) Дт 50    Кт76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284"/>
        <w:jc w:val="both"/>
        <w:rPr/>
      </w:pPr>
      <w:r>
        <w:rPr/>
        <w:t xml:space="preserve">     </w:t>
      </w:r>
      <w:r>
        <w:rPr/>
        <w:t>b) Дт 50    Кт7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284"/>
        <w:jc w:val="both"/>
        <w:rPr/>
      </w:pPr>
      <w:r>
        <w:rPr/>
        <w:t xml:space="preserve">     </w:t>
      </w:r>
      <w:r>
        <w:rPr/>
        <w:t>c) Дт 50 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9. Контроль за правильным ведением кассовой книги возлагается на:</w:t>
      </w:r>
    </w:p>
    <w:p>
      <w:pPr>
        <w:pStyle w:val="Normal"/>
        <w:widowControl w:val="false"/>
        <w:jc w:val="both"/>
        <w:rPr/>
      </w:pPr>
      <w:r>
        <w:rPr/>
        <w:t>а) Главного бухгалтера;</w:t>
      </w:r>
    </w:p>
    <w:p>
      <w:pPr>
        <w:pStyle w:val="Normal"/>
        <w:widowControl w:val="false"/>
        <w:jc w:val="both"/>
        <w:rPr/>
      </w:pPr>
      <w:r>
        <w:rPr/>
        <w:t>в) Руководителя организации;</w:t>
      </w:r>
    </w:p>
    <w:p>
      <w:pPr>
        <w:pStyle w:val="Normal"/>
        <w:widowControl w:val="false"/>
        <w:jc w:val="both"/>
        <w:rPr/>
      </w:pPr>
      <w:r>
        <w:rPr/>
        <w:t>с) Кассира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10.Наличные деньги  в кассу кассир принимает:   </w:t>
      </w:r>
    </w:p>
    <w:p>
      <w:pPr>
        <w:pStyle w:val="Normal"/>
        <w:widowControl w:val="false"/>
        <w:ind w:hanging="284"/>
        <w:jc w:val="both"/>
        <w:rPr/>
      </w:pPr>
      <w:r>
        <w:rPr/>
        <w:t xml:space="preserve">     </w:t>
      </w:r>
      <w:r>
        <w:rPr/>
        <w:t>a)  по расходному кассовому ордеру (РКО);</w:t>
      </w:r>
    </w:p>
    <w:p>
      <w:pPr>
        <w:pStyle w:val="Normal"/>
        <w:widowControl w:val="false"/>
        <w:ind w:hanging="284"/>
        <w:jc w:val="both"/>
        <w:rPr/>
      </w:pPr>
      <w:r>
        <w:rPr/>
        <w:t xml:space="preserve">     </w:t>
      </w:r>
      <w:r>
        <w:rPr/>
        <w:t>b)  по приходному кассовому ордеру (ПКО);</w:t>
      </w:r>
    </w:p>
    <w:p>
      <w:pPr>
        <w:pStyle w:val="Normal"/>
        <w:widowControl w:val="false"/>
        <w:ind w:hanging="284"/>
        <w:jc w:val="both"/>
        <w:rPr/>
      </w:pPr>
      <w:r>
        <w:rPr/>
        <w:t xml:space="preserve">     </w:t>
      </w:r>
      <w:r>
        <w:rPr/>
        <w:t>c)  по кассовой книге;</w:t>
      </w:r>
    </w:p>
    <w:p>
      <w:pPr>
        <w:pStyle w:val="Normal"/>
        <w:widowControl w:val="false"/>
        <w:ind w:hanging="284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 «Вариант  3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кажите номер правильного ответа: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>
          <w:b/>
        </w:rPr>
        <w:t>1.Записи на синтетическом счёте 50 «Касса» осуществляются на основании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приходных и расходных кассовых ордеров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кассовой книги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первичных документов по поступлению и расходованию денег.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>
          <w:b/>
        </w:rPr>
        <w:t>2. Выявленная недостача денежных средств в кассе отражается проводкой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Дт 50    Кт 99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Дт 50    Кт 91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Дт 94    Кт 50.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>
          <w:b/>
        </w:rPr>
        <w:t>3.Запись Дт 57 «Переводы в пути» Кт 50 « Касса» означает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сдачу выручки инкассатору для зачисления на расчётный счёт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получение выручки за проданную продукцию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выдачу наличных денежных средств на командировочные расходы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Продажа продукции за наличный расчёт отражаются записью:</w:t>
      </w:r>
    </w:p>
    <w:p>
      <w:pPr>
        <w:pStyle w:val="Normal"/>
        <w:widowControl w:val="false"/>
        <w:ind w:hanging="142"/>
        <w:jc w:val="both"/>
        <w:rPr/>
      </w:pPr>
      <w:r>
        <w:rPr/>
        <w:t xml:space="preserve">  </w:t>
      </w:r>
      <w:r>
        <w:rPr/>
        <w:t>a) Дт 51    Кт 90;</w:t>
      </w:r>
    </w:p>
    <w:p>
      <w:pPr>
        <w:pStyle w:val="Normal"/>
        <w:widowControl w:val="false"/>
        <w:ind w:hanging="142"/>
        <w:jc w:val="both"/>
        <w:rPr/>
      </w:pPr>
      <w:r>
        <w:rPr/>
        <w:t xml:space="preserve">  </w:t>
      </w:r>
      <w:r>
        <w:rPr/>
        <w:t>b) Дт 50    Кт 90;</w:t>
      </w:r>
    </w:p>
    <w:p>
      <w:pPr>
        <w:pStyle w:val="Normal"/>
        <w:widowControl w:val="false"/>
        <w:ind w:hanging="142"/>
        <w:jc w:val="both"/>
        <w:rPr/>
      </w:pPr>
      <w:r>
        <w:rPr/>
        <w:t xml:space="preserve">  </w:t>
      </w:r>
      <w:r>
        <w:rPr/>
        <w:t>c) Дт 90    Кт 50.</w:t>
      </w:r>
    </w:p>
    <w:p>
      <w:pPr>
        <w:pStyle w:val="Normal"/>
        <w:widowControl w:val="false"/>
        <w:jc w:val="both"/>
        <w:rPr/>
      </w:pPr>
      <w:r>
        <w:rPr>
          <w:b/>
        </w:rPr>
        <w:t>5. Выявленное при инвентаризации кассы превышение фактического наличия денежных</w:t>
      </w:r>
      <w:r>
        <w:rPr/>
        <w:t xml:space="preserve"> </w:t>
      </w:r>
      <w:r>
        <w:rPr>
          <w:b/>
        </w:rPr>
        <w:t>средств по сравнению с данными бухгалтерского учёта отражается бухгалтерской записью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Дт 50   Кт 98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 Дт 50   Кт 99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 Дт 50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6.Поступление в кассу денежных средств от учредителя в счёт вклада в уставный капитал  отражается бухгалтерской записью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Дт 50   Кт76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 Дт 50   Кт 75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  Дт50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Какие делаются  бухгалтерские записи на счетах бухгалтерского учёта, если при инвентаризации денежных средств в кассе выявлен и оприходован излишек средств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Дт 50    Кт 83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Дт 50    Кт 91/1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Дт 50    Кт 68.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>
          <w:b/>
        </w:rPr>
        <w:t>8.Лимит кассового остатка каждое предприятие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определяет индивидуально по согласованию с банком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 определяет индивидуально  без согласия с банком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 не определяет, этот лимит устанавливает Банк России.</w:t>
      </w:r>
    </w:p>
    <w:p>
      <w:pPr>
        <w:pStyle w:val="Normal"/>
        <w:widowControl w:val="false"/>
        <w:jc w:val="both"/>
        <w:rPr/>
      </w:pPr>
      <w:r>
        <w:rPr>
          <w:b/>
        </w:rPr>
        <w:t>9. Выдача денежных средств  и денежных документов из кассы организации оформляется первичным документом</w:t>
      </w:r>
      <w:r>
        <w:rPr/>
        <w:t>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Приходный кассовый ордер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 Расходная накладная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 Расходный кассовый ордер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0. В приходном кассовом ордере допущены ошибки: неправильно записана прописью сумма принимаемых денег. Как поступить в этом случае (выберите правильный ответ)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Исправить ошибочную запись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Замазать белилами и написать правильно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Переписать документ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 «Вариант 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кажите номер правильного ответа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 В приходном кассовом ордере допущены ошибки: неправильно записана прописью сумма принимаемых денег. Как поступить в этом случае (выберите правильный ответ)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Исправить ошибочную запись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Замазать белилами и написать правильно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Переписать документ;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>
          <w:b/>
        </w:rPr>
        <w:t>2.Лимит кассового остатка каждое предприятие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определяет индивидуально по согласованию с банком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 определяет индивидуально  без согласия с банком;</w:t>
      </w:r>
    </w:p>
    <w:p>
      <w:pPr>
        <w:pStyle w:val="Normal"/>
        <w:jc w:val="both"/>
        <w:rPr/>
      </w:pPr>
      <w:r>
        <w:rPr/>
        <w:t>c)  не определяет, этот лимит устанавливает Банк Росси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Поступление в кассу денежных средств безвозмездно отражается бухгалтерской записью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 Дт 50   Кт98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 Дт 50   Кт 75;</w:t>
      </w:r>
    </w:p>
    <w:p>
      <w:pPr>
        <w:pStyle w:val="Normal"/>
        <w:jc w:val="both"/>
        <w:rPr/>
      </w:pPr>
      <w:r>
        <w:rPr/>
        <w:t>c)   Дт50   Кт 91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>
          <w:b/>
        </w:rPr>
        <w:t>4.Запись Дт 57 «Переводы в пути» Кт 50 « Касса» означает:</w:t>
      </w:r>
    </w:p>
    <w:p>
      <w:pPr>
        <w:pStyle w:val="Normal"/>
        <w:widowControl w:val="false"/>
        <w:ind w:left="720" w:hanging="720"/>
        <w:jc w:val="both"/>
        <w:rPr/>
      </w:pPr>
      <w:r>
        <w:rPr/>
        <w:t>a) сдачу выручки инкассатору для зачисления на расчётный счёт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b) получение выручки за проданную продукцию;</w:t>
      </w:r>
    </w:p>
    <w:p>
      <w:pPr>
        <w:pStyle w:val="Normal"/>
        <w:widowControl w:val="false"/>
        <w:ind w:left="720" w:hanging="720"/>
        <w:jc w:val="both"/>
        <w:rPr/>
      </w:pPr>
      <w:r>
        <w:rPr/>
        <w:t>c) выдачу наличных денежных средств на командировочные расходы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 При поступлении в кассу средств от работника за причинение материального ущерба составляется бухгалтерская запись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Дт 50   Кт 73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Кт 94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50   Кт 9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6. Сумма недостач, выявленная при инвентаризации кассы:</w:t>
      </w:r>
    </w:p>
    <w:p>
      <w:pPr>
        <w:pStyle w:val="Normal"/>
        <w:widowControl w:val="false"/>
        <w:jc w:val="both"/>
        <w:rPr/>
      </w:pPr>
      <w:r>
        <w:rPr/>
        <w:t>a) Дт 94        Кт 50;</w:t>
      </w:r>
    </w:p>
    <w:p>
      <w:pPr>
        <w:pStyle w:val="Normal"/>
        <w:widowControl w:val="false"/>
        <w:jc w:val="both"/>
        <w:rPr/>
      </w:pPr>
      <w:r>
        <w:rPr/>
        <w:t>b) Дт 50        Кт 94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c) Дт 50        Кт 99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 Лимиты  денежных средств в кассе устанавливаются:</w:t>
      </w:r>
    </w:p>
    <w:p>
      <w:pPr>
        <w:pStyle w:val="Normal"/>
        <w:widowControl w:val="false"/>
        <w:jc w:val="both"/>
        <w:rPr/>
      </w:pPr>
      <w:r>
        <w:rPr/>
        <w:t>а)банком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>)руководителем предприятия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c</w:t>
      </w:r>
      <w:r>
        <w:rPr/>
        <w:t>)рассчитываются предприятием и утверждаются банком.</w:t>
      </w:r>
    </w:p>
    <w:p>
      <w:pPr>
        <w:pStyle w:val="Normal"/>
        <w:widowControl w:val="false"/>
        <w:jc w:val="both"/>
        <w:rPr/>
      </w:pPr>
      <w:r>
        <w:rPr>
          <w:b/>
        </w:rPr>
        <w:t>8. Операции по предоставлению займа работнику организации отражается  бухгалтерской</w:t>
      </w:r>
      <w:r>
        <w:rPr/>
        <w:t xml:space="preserve"> </w:t>
      </w:r>
      <w:r>
        <w:rPr>
          <w:b/>
        </w:rPr>
        <w:t>записью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) Дт 73   Кт 50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76   Кт 50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50   Кт 73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9.Сертификаты, дипломы являются: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a</w:t>
      </w:r>
      <w:r>
        <w:rPr/>
        <w:t>)Ценными бумагами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>)Денежными документами;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Бланками строгой отчётност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0.Выявлены излишки денежных средств в кассе отражаются бухгалтерской записью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a) Дт 50    Кт 91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b) Дт 50    Кт 99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c) Дт 94    Кт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268"/>
        <w:gridCol w:w="2268"/>
        <w:gridCol w:w="20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источники: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Федеральный закон от 6 декабря 2011 г. № 402 - ФЗ "О бухгалтерском учете"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План счетов бухгалтерского учета финансово - хозяйственной деятельности организаций с инструкцией по применению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ложения по бухгалтерскому учету (стандарты) ПБУ 1-21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Богаченко В.М., Кириллова Н.А. Бухгалтерский учет. – Ростов н/Д: Феникс, 2009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Щербакова В.И., Теория бухгалтерского учета: Учебник. – М.: ИД «Форум»: ИНФРА-М, 2012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Положение о порядке ведения кассовых операций с банкнотами и монетой Банка России на территории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Положение о правилах осуществления перевода денежных средств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 xml:space="preserve">ФЗ от 27 июня 2011 г. № 161-ФЗ  «О национальной платежной системе» </w:t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 xml:space="preserve">Дополнительные источники: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>Бабаев Ю.А., Бухгалтерский учет: Учебник. – М.: ООО «Издательство Юнити-Дана», 2011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color w:val="000000"/>
        </w:rPr>
      </w:pPr>
      <w:r>
        <w:rPr/>
        <w:t>Рязанова Г.М., Электронный учебно-методический комплекс по основам бухгалтерского учета, ТПТ, 2011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Сапожникова Н.Г., Бухгалтерский учет: Электронный учебник. – М.: КНОРУС, 2012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Трофимов В.В., Информационные системы и технологии в экономике и управлении: Электронный учебник. – М.: КНОРУС, 2011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Ежемесячный научно-практический журнал «Главбух»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Пакеты прикладных программ для бухгалтера. </w:t>
      </w:r>
    </w:p>
    <w:p>
      <w:pPr>
        <w:pStyle w:val="Default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rPr/>
      </w:pPr>
      <w:r>
        <w:rPr>
          <w:rStyle w:val="Blockinfoleft1"/>
        </w:rPr>
        <w:t xml:space="preserve">Экономическая электронная библиотека. </w:t>
      </w:r>
      <w:r>
        <w:rPr/>
        <w:t>Режим доступа:</w:t>
      </w:r>
      <w:r>
        <w:rPr>
          <w:rStyle w:val="Blockinfoleft1"/>
        </w:rPr>
        <w:t xml:space="preserve"> </w:t>
      </w:r>
      <w:hyperlink r:id="rId7" w:tgtFrame="_blank">
        <w:r>
          <w:rPr>
            <w:rStyle w:val="InternetLink"/>
            <w:rFonts w:cs="Times New Roman"/>
          </w:rPr>
          <w:t>dawhois.com, www/buhcon.com.htm</w:t>
        </w:r>
      </w:hyperlink>
    </w:p>
    <w:p>
      <w:pPr>
        <w:pStyle w:val="1"/>
        <w:spacing w:lineRule="auto" w:line="240"/>
        <w:ind w:left="-142" w:firstLine="568"/>
        <w:rPr/>
      </w:pPr>
      <w:r>
        <w:rPr>
          <w:color w:val="000000"/>
          <w:sz w:val="24"/>
          <w:szCs w:val="24"/>
        </w:rPr>
        <w:t>Дата обращения –15.06.16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концевой сноски Знак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6">
    <w:name w:val="Знак примечания"/>
    <w:basedOn w:val="Style12"/>
    <w:qFormat/>
    <w:rPr>
      <w:rFonts w:cs="Times New Roman"/>
      <w:sz w:val="16"/>
    </w:rPr>
  </w:style>
  <w:style w:type="character" w:styleId="Style17">
    <w:name w:val="Текст примечания Знак"/>
    <w:basedOn w:val="Style12"/>
    <w:qFormat/>
    <w:rPr>
      <w:rFonts w:cs="Times New Roman"/>
    </w:rPr>
  </w:style>
  <w:style w:type="character" w:styleId="Style18">
    <w:name w:val="Тема примечания Знак"/>
    <w:basedOn w:val="Style17"/>
    <w:qFormat/>
    <w:rPr>
      <w:b/>
    </w:rPr>
  </w:style>
  <w:style w:type="character" w:styleId="Style19">
    <w:name w:val="Текст выноски Знак"/>
    <w:basedOn w:val="Style12"/>
    <w:qFormat/>
    <w:rPr>
      <w:rFonts w:ascii="Tahoma" w:hAnsi="Tahoma" w:cs="Times New Roman"/>
      <w:sz w:val="16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20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cs="Times New Roman"/>
      <w:sz w:val="16"/>
      <w:szCs w:val="16"/>
    </w:rPr>
  </w:style>
  <w:style w:type="character" w:styleId="Style21">
    <w:name w:val="обычная нумерация Знак"/>
    <w:basedOn w:val="Style12"/>
    <w:qFormat/>
    <w:rPr>
      <w:rFonts w:ascii="Calibri" w:hAnsi="Calibri" w:cs="Times New Roman"/>
      <w:lang w:val="en-US"/>
    </w:rPr>
  </w:style>
  <w:style w:type="character" w:styleId="ListParagraphChar">
    <w:name w:val="List Paragraph Char"/>
    <w:qFormat/>
    <w:rPr>
      <w:sz w:val="28"/>
      <w:lang w:val="en-US"/>
    </w:rPr>
  </w:style>
  <w:style w:type="character" w:styleId="Blockinfoleft1">
    <w:name w:val="block-info__left1"/>
    <w:basedOn w:val="Style12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обычная нумерация"/>
    <w:basedOn w:val="Style23"/>
    <w:qFormat/>
    <w:pPr>
      <w:numPr>
        <w:ilvl w:val="0"/>
        <w:numId w:val="3"/>
      </w:numPr>
      <w:tabs>
        <w:tab w:val="clear" w:pos="708"/>
      </w:tabs>
      <w:ind w:left="360" w:hanging="36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360" w:before="0" w:after="200"/>
      <w:ind w:left="720" w:firstLine="708"/>
      <w:contextualSpacing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dawhois.com/www/buhcon.com.html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44:00Z</dcterms:created>
  <dc:creator>Работа</dc:creator>
  <dc:description/>
  <dc:language>en-US</dc:language>
  <cp:lastModifiedBy>User</cp:lastModifiedBy>
  <cp:lastPrinted>2014-05-13T10:18:00Z</cp:lastPrinted>
  <dcterms:modified xsi:type="dcterms:W3CDTF">2016-06-20T07:44:00Z</dcterms:modified>
  <cp:revision>2</cp:revision>
  <dc:subject/>
  <dc:title>ОБЛАСТНОЕ ГОСУДАРСТВЕННОЕ БЮДЖЕТНОЕ</dc:title>
</cp:coreProperties>
</file>