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явка на подбор вакантной долж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Для успешного трудоустройства просим Вас заполнить заявку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. Фамилия: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Имя: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3. Отчество: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4. Дата рождения 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5. </w:t>
      </w:r>
      <w:r>
        <w:rPr>
          <w:rFonts w:cs="Times New Roman" w:ascii="Times New Roman" w:hAnsi="Times New Roman"/>
          <w:b/>
          <w:sz w:val="28"/>
          <w:szCs w:val="28"/>
        </w:rPr>
        <w:t>Образование: (наименование ПОО,  дата окончания)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6. Специальность, квалификация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7.  </w:t>
      </w: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34"/>
        </w:rPr>
        <w:t>-</w:t>
      </w: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mail</w:t>
      </w:r>
      <w:r>
        <w:rPr>
          <w:rFonts w:cs="Times New Roman" w:ascii="Times New Roman" w:hAnsi="Times New Roman"/>
          <w:b/>
          <w:bCs/>
          <w:sz w:val="28"/>
          <w:szCs w:val="34"/>
        </w:rPr>
        <w:t>, мобильный телефон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*8.  Ищу работу в сфере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9.  По специальности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10.  Пожелания к будущей работе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11.  О себе дополнительно сообщаю___________________________________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«*» - Пункты, обязательные для заполнения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заполнения «__.__.____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у необходимо прислать на электронный адрес -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Jul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f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 по телефону: 72-46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центр содействия трудоустройству выпускников профессиональных образовательных организаций Томской области</w:t>
      </w:r>
    </w:p>
    <w:sectPr>
      <w:type w:val="nextPage"/>
      <w:pgSz w:w="11906" w:h="16838"/>
      <w:pgMar w:left="1134" w:right="1134" w:gutter="0" w:header="0" w:top="7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280" w:after="28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_sf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7:00Z</dcterms:created>
  <dc:creator>user</dc:creator>
  <dc:description/>
  <cp:keywords/>
  <dc:language>en-US</dc:language>
  <cp:lastModifiedBy>методист</cp:lastModifiedBy>
  <cp:lastPrinted>2014-11-27T12:25:00Z</cp:lastPrinted>
  <dcterms:modified xsi:type="dcterms:W3CDTF">2015-09-16T04:37:00Z</dcterms:modified>
  <cp:revision>6</cp:revision>
  <dc:subject/>
  <dc:title>Заявка на подбор специалиста</dc:title>
</cp:coreProperties>
</file>