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</w:tblGrid>
      <w:tr>
        <w:trPr/>
        <w:tc>
          <w:tcPr>
            <w:tcW w:w="591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4819"/>
      </w:tblGrid>
      <w:tr>
        <w:trPr/>
        <w:tc>
          <w:tcPr>
            <w:tcW w:w="1951" w:type="dxa"/>
            <w:tcBorders/>
          </w:tcPr>
          <w:p>
            <w:pPr>
              <w:pStyle w:val="22"/>
              <w:keepNext w:val="true"/>
              <w:keepLines/>
              <w:snapToGrid w:val="false"/>
              <w:spacing w:before="300" w:after="0"/>
              <w:ind w:firstLine="567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22"/>
              <w:keepNext w:val="true"/>
              <w:keepLines/>
              <w:snapToGrid w:val="false"/>
              <w:spacing w:before="300" w:after="0"/>
              <w:ind w:firstLine="567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31"/>
              <w:shd w:fill="auto" w:val="clear"/>
              <w:spacing w:lineRule="auto" w:line="240"/>
              <w:ind w:firstLine="68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Утверждаю:</w:t>
            </w:r>
          </w:p>
          <w:p>
            <w:pPr>
              <w:pStyle w:val="31"/>
              <w:shd w:fill="auto" w:val="clear"/>
              <w:spacing w:lineRule="auto" w:line="240"/>
              <w:ind w:firstLine="68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едседатель оргкомитета</w:t>
              <w:br/>
              <w:t>Регионального этапа</w:t>
              <w:br/>
              <w:t>Всероссийской олимпиады</w:t>
            </w:r>
          </w:p>
          <w:p>
            <w:pPr>
              <w:pStyle w:val="31"/>
              <w:shd w:fill="auto" w:val="clear"/>
              <w:spacing w:lineRule="auto" w:line="240"/>
              <w:ind w:firstLine="68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_______________Ю.В. Калинюк</w:t>
            </w:r>
          </w:p>
          <w:p>
            <w:pPr>
              <w:pStyle w:val="22"/>
              <w:keepNext w:val="true"/>
              <w:keepLines/>
              <w:spacing w:lineRule="auto" w:line="240"/>
              <w:ind w:firstLine="567"/>
              <w:jc w:val="righ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«__» _________ 2020 г.</w:t>
            </w:r>
          </w:p>
          <w:p>
            <w:pPr>
              <w:pStyle w:val="22"/>
              <w:keepNext w:val="true"/>
              <w:keepLines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22"/>
        <w:keepNext w:val="true"/>
        <w:keepLines/>
        <w:shd w:fill="auto" w:val="clear"/>
        <w:spacing w:lineRule="auto" w:line="240" w:before="0" w:after="0"/>
        <w:ind w:firstLine="567"/>
        <w:rPr/>
      </w:pPr>
      <w:r>
        <w:rPr/>
      </w:r>
    </w:p>
    <w:p>
      <w:pPr>
        <w:pStyle w:val="22"/>
        <w:keepNext w:val="true"/>
        <w:keepLines/>
        <w:shd w:fill="auto" w:val="clear"/>
        <w:spacing w:lineRule="auto" w:line="240" w:before="0" w:after="0"/>
        <w:ind w:firstLine="567"/>
        <w:rPr/>
      </w:pPr>
      <w:r>
        <w:rPr/>
      </w:r>
    </w:p>
    <w:p>
      <w:pPr>
        <w:pStyle w:val="22"/>
        <w:keepNext w:val="true"/>
        <w:keepLines/>
        <w:shd w:fill="auto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РЯДОК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рганизации и проведении регионального этапа Всероссийской олимпиады профессионального мастерства обучающихся по специальностям среднего профессионального образования,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ному Распоряжением ДПО от 26.12.2019г. № 531</w:t>
      </w:r>
    </w:p>
    <w:p>
      <w:pPr>
        <w:pStyle w:val="Default"/>
        <w:spacing w:lineRule="auto" w:line="276"/>
        <w:jc w:val="center"/>
        <w:rPr/>
      </w:pPr>
      <w:r>
        <w:rPr>
          <w:bCs/>
        </w:rPr>
        <w:t xml:space="preserve">Профильное направление -  УГС  </w:t>
      </w:r>
      <w:r>
        <w:rPr>
          <w:bCs/>
          <w:color w:val="000000"/>
        </w:rPr>
        <w:t xml:space="preserve">13.00.00 «Электро- и теплоэнергетика» </w:t>
      </w:r>
    </w:p>
    <w:p>
      <w:pPr>
        <w:pStyle w:val="Default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Настоящий  Порядок составлен в соответствии с Регламентом организации и проведения регионального этапа Всероссийской олимпиады профессионального мастерства обучающихся по специальностям среднего профессионального образования в 2020 году, утвержденным </w:t>
      </w:r>
      <w:r>
        <w:rPr>
          <w:rFonts w:eastAsia="Times New Roman" w:cs="Times New Roman" w:ascii="Times New Roman" w:hAnsi="Times New Roman"/>
          <w:sz w:val="24"/>
          <w:szCs w:val="24"/>
        </w:rPr>
        <w:t>Департаментом профессионального образования Томской области от 26 декабря 2019 г. № 531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Default"/>
        <w:spacing w:lineRule="auto" w:line="276"/>
        <w:jc w:val="both"/>
        <w:rPr/>
      </w:pPr>
      <w:r>
        <w:rPr/>
        <w:t xml:space="preserve">1.2. Настоящий </w:t>
      </w:r>
      <w:r>
        <w:rPr>
          <w:bCs/>
        </w:rPr>
        <w:t>Порядок</w:t>
      </w:r>
      <w:r>
        <w:rPr/>
        <w:t xml:space="preserve">  определяет статус, цели, задачи, порядок организации и проведения регионального этапа Всероссийской олимпиады профессионального мастерства обучающихся по укрупненной группе специальностей 13.00.00 Электро- и теплоэнергетика </w:t>
      </w:r>
      <w:r>
        <w:rPr>
          <w:bCs/>
          <w:color w:val="000000"/>
        </w:rPr>
        <w:t xml:space="preserve"> </w:t>
      </w:r>
      <w:r>
        <w:rPr/>
        <w:t>в Томской области (далее - Олимпиада)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Учредителем Олимпиады является Департамент профессионального образования Томской области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Оператором проведения Олимпиады является областное государственное бюджетное учреждение дополнительного профессионального образования «Региональный центр развития профессиональных компетенций»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954" w:leader="none"/>
        </w:tabs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и и задачи олимпиады профессионального мастерства</w:t>
      </w:r>
    </w:p>
    <w:p>
      <w:pPr>
        <w:pStyle w:val="Normal"/>
        <w:numPr>
          <w:ilvl w:val="1"/>
          <w:numId w:val="15"/>
        </w:numPr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ь проведения Регионального этапа Всероссийской олимпиада профессионального мастерства обучающих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укрупненной группы </w:t>
      </w:r>
      <w:r>
        <w:rPr>
          <w:rFonts w:cs="Times New Roman" w:ascii="Times New Roman" w:hAnsi="Times New Roman"/>
          <w:sz w:val="24"/>
          <w:szCs w:val="24"/>
        </w:rPr>
        <w:t xml:space="preserve">13.00.00 «Электро- и теплоэнергетика» </w:t>
      </w:r>
      <w:r>
        <w:rPr>
          <w:bCs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 специальностям 13.02.03 «Электрические станции, системы и сети» и 13.02.11 «Техническая эксплуатация и обслуживание электрического и электромеханического оборудования» (далее Олимпиада): выявление наиболее одаренных и талантливых студентов, повышение качества профессиональной подготовки специалистов среднего звена, дальнейшего совершенствования их профессиональной компетентности, реализации творческого потенциала, повышения мотивации и творческой активности педагогических работников в рамках наставничества обучающихся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-4253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чи Олимпиады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оверка способности студентов к самостоятельной профессиональной деятельности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овершенствование умений эффективного решения профессиональных задач, развитие профессионального мышления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тимулирование студентов к дальнейшему профессиональному и личностному развитию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вышение интереса к будущей профессиональной деятельности;</w:t>
      </w:r>
    </w:p>
    <w:p>
      <w:pPr>
        <w:pStyle w:val="Normal"/>
        <w:tabs>
          <w:tab w:val="clear" w:pos="720"/>
          <w:tab w:val="left" w:pos="-5954" w:leader="none"/>
        </w:tabs>
        <w:spacing w:lineRule="auto" w:line="276"/>
        <w:jc w:val="both"/>
        <w:rPr/>
      </w:pPr>
      <w:bookmarkStart w:id="0" w:name="page2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- развитие конкурентной среды в сфере среднего профессионального образования, повышение престижности специальностей 13.02.03 «Электрические станции, системы и сети» и 13.02.11 «Техническая эксплуатация и обслуживание электрического и электромеханического оборудования»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мен передовым педагогическим опытом в области СП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954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профессиональной ориентации гражд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954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роли работодателей в обеспечении качества подготовки специалистов среднего зве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395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интеграция разработанных оценочных средств, методических и информационных материалов в процессе подготовки специалистов среднего звена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</w:t>
        <w:tab/>
        <w:t>Ключевыми принципами Олимпиады профессионального мастерства являются информационная открытость, доступность, справедливость, партнерство и инновации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954" w:leader="none"/>
        </w:tabs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рганизаторы проведения Олимпиады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рганизатором Олимпиады профессионального мастерства по </w:t>
      </w:r>
      <w:r>
        <w:rPr>
          <w:rFonts w:cs="Times New Roman" w:ascii="Times New Roman" w:hAnsi="Times New Roman"/>
          <w:sz w:val="24"/>
          <w:szCs w:val="24"/>
        </w:rPr>
        <w:t>укрупненной группе специальностей 13.00.00 Электро- и теплоэнергетик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395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ластное государственное бюджетное профессиональное образовательное учреждение «Томский политехнический техникум» (далее ОГБПОУ «ТПТ»)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4395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тором Олимпиады осуществляется организационное и методическое обеспечение проведения регионального этапа Олимпиады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4395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тор Регионального этапа Олимпиады организует фото- и видеосъемку. На основе отснятого материала готовит итоговый ролик продолжительностью не более 5 минут, в котором отражаются ключевые моменты и итоги олимпиады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4395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торы Олимпиады обеспечивают: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вные условия для всех участников Олимпиады;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ирокую гласность проведения Олимпиады;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рофессионального жюри;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условий для работы жюри с целью принятия объективных решений;</w:t>
      </w:r>
    </w:p>
    <w:p>
      <w:pPr>
        <w:pStyle w:val="5"/>
        <w:shd w:fill="auto" w:val="clear"/>
        <w:tabs>
          <w:tab w:val="clear" w:pos="720"/>
          <w:tab w:val="left" w:pos="1062" w:leader="none"/>
        </w:tabs>
        <w:spacing w:lineRule="auto" w:line="276" w:before="0" w:after="0"/>
        <w:ind w:right="60" w:hanging="0"/>
        <w:jc w:val="both"/>
        <w:rPr/>
      </w:pPr>
      <w:r>
        <w:rPr/>
        <w:t xml:space="preserve"> </w:t>
      </w:r>
      <w:r>
        <w:rPr/>
        <w:t xml:space="preserve">3.6. Для организационной поддержки, нормативного и методического обеспечения регионального этапа Олимпиады создается Оргкомитет по подготовке и проведению регионального этапа Всероссийской олимпиады профессионального мастерства обучающихся по укрупненной группе специальностей 13.00.00 Электро- и теплоэнергетика (далее Оргкомитет по УГС 13.00.00), состав которого утверждается ОГБПОУ </w:t>
      </w:r>
      <w:r>
        <w:rPr>
          <w:color w:val="000000"/>
        </w:rPr>
        <w:t>«Томский политехнический техникум».</w:t>
      </w:r>
    </w:p>
    <w:p>
      <w:pPr>
        <w:pStyle w:val="5"/>
        <w:shd w:fill="auto" w:val="clear"/>
        <w:tabs>
          <w:tab w:val="clear" w:pos="720"/>
          <w:tab w:val="left" w:pos="1042" w:leader="none"/>
        </w:tabs>
        <w:spacing w:lineRule="auto" w:line="276" w:before="0" w:after="0"/>
        <w:jc w:val="both"/>
        <w:rPr/>
      </w:pPr>
      <w:r>
        <w:rPr/>
        <w:t xml:space="preserve"> </w:t>
      </w:r>
      <w:r>
        <w:rPr/>
        <w:t>3.7. Оргкомитет по УГС 13.00.00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разрабатывает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и проведении регионального этапа Всероссийской олимпиады профессионального мастерства обучающихся по профильному направлению – УГС 13.00.00 «Электро- и теплоэнергетик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ставляет на утверждение Оргкомитету по проведению регионального этапа Всероссийской олимпиады профессионального мастерства обучающихся по специальностям среднего профессионального образования в 2020г;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20"/>
          <w:tab w:val="left" w:pos="846" w:leader="none"/>
        </w:tabs>
        <w:spacing w:lineRule="auto" w:line="276" w:before="0" w:after="0"/>
        <w:ind w:left="40" w:right="60" w:firstLine="560"/>
        <w:jc w:val="both"/>
        <w:rPr/>
      </w:pPr>
      <w:r>
        <w:rPr/>
        <w:t>устанавливает сроки проведения регионального этапа Олимпиады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Региональный этап Олимпиады проводится согласно графику, утвержденному Оргкомитетом, </w:t>
      </w:r>
      <w:r>
        <w:rPr>
          <w:rFonts w:cs="Times New Roman" w:ascii="Times New Roman" w:hAnsi="Times New Roman"/>
          <w:b/>
          <w:sz w:val="24"/>
          <w:szCs w:val="24"/>
        </w:rPr>
        <w:t>16-17 марта 2020 год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ртнерами Олимпиады по </w:t>
      </w:r>
      <w:r>
        <w:rPr>
          <w:rFonts w:cs="Times New Roman" w:ascii="Times New Roman" w:hAnsi="Times New Roman"/>
          <w:sz w:val="24"/>
          <w:szCs w:val="24"/>
        </w:rPr>
        <w:t>УГС 13.00.00 «Электро- и теплоэнергетик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яю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395" w:leader="none"/>
        </w:tabs>
        <w:spacing w:lineRule="auto" w:line="276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О «Томская распределительная компания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395" w:leader="none"/>
        </w:tabs>
        <w:spacing w:lineRule="auto" w:line="276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ОО «Август".</w:t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53" w:leader="none"/>
        </w:tabs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астники Олимпиады</w:t>
      </w:r>
    </w:p>
    <w:p>
      <w:pPr>
        <w:pStyle w:val="Normal"/>
        <w:tabs>
          <w:tab w:val="clear" w:pos="720"/>
          <w:tab w:val="left" w:pos="-4395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</w:t>
        <w:tab/>
        <w:t xml:space="preserve">К участию в Олимпиаде допускаются студенты ОГБПОУ «ТПТ», ОГБПОУ «СПК», ОГБПОУ «ТАК», ОГБПОУ «ТомИнТех»  в возрасте до 25 лет,  являющиеся гражданами Российской Федерации, обучающиеся по образовательным  программе среднего профессионального образования по программам подготовки специалистов среднего звена </w:t>
      </w:r>
      <w:r>
        <w:rPr>
          <w:rFonts w:cs="Times New Roman" w:ascii="Times New Roman" w:hAnsi="Times New Roman"/>
          <w:sz w:val="24"/>
          <w:szCs w:val="24"/>
        </w:rPr>
        <w:t>по профильному направлению – УГС 13.00.00 «Электро- и теплоэнергетик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специальностям 13.02.03 «Электрические станции, системы и сети» и 13.02.11 «Техническая эксплуатация и обслуживание электрического и электромеханического оборудования»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4395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 Олимпиады определяются в соответствии с заявками от профессиональной образовательной организации, направленными не позднее 10 рабочих дней до начала проведения регионального этапа Олимпиады (Приложение 1 к настоящему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ку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3.</w:t>
        <w:tab/>
        <w:t xml:space="preserve">Заявка на участие в Олимпиаде профессионального мастерства по прилагаемой форме направляется в Оргкомитет по УГС 13.00.00 д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8.02.2020 год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адресу: 634027, г. Томск, ул. Смирнова,  д. 44 или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atybrc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2000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.   </w:t>
        </w:r>
      </w:hyperlink>
    </w:p>
    <w:p>
      <w:pPr>
        <w:pStyle w:val="5"/>
        <w:shd w:fill="auto" w:val="clear"/>
        <w:tabs>
          <w:tab w:val="clear" w:pos="720"/>
          <w:tab w:val="left" w:pos="1216" w:leader="none"/>
        </w:tabs>
        <w:spacing w:lineRule="auto" w:line="276" w:before="0" w:after="0"/>
        <w:ind w:right="62" w:hanging="0"/>
        <w:jc w:val="both"/>
        <w:rPr/>
      </w:pPr>
      <w:r>
        <w:rPr/>
        <w:t>Заявка подписывается руководителем образовательной организации.</w:t>
      </w:r>
    </w:p>
    <w:p>
      <w:pPr>
        <w:pStyle w:val="5"/>
        <w:shd w:fill="auto" w:val="clear"/>
        <w:tabs>
          <w:tab w:val="clear" w:pos="720"/>
          <w:tab w:val="left" w:pos="1216" w:leader="none"/>
        </w:tabs>
        <w:spacing w:lineRule="auto" w:line="276" w:before="0" w:after="0"/>
        <w:ind w:right="62" w:hanging="0"/>
        <w:jc w:val="both"/>
        <w:rPr/>
      </w:pPr>
      <w:r>
        <w:rPr/>
        <w:t xml:space="preserve"> </w:t>
      </w:r>
      <w:r>
        <w:rPr/>
        <w:t xml:space="preserve">4.4. К участию в региональном этапе допускаются победители и призеры начального этапа, направленные для участия в региональном этапе  организаторами начальных этапов Всероссийской олимпиады профессионального мастерства </w:t>
      </w:r>
      <w:r>
        <w:rPr>
          <w:bCs/>
        </w:rPr>
        <w:t xml:space="preserve">среди обучающихся укрупненной группы </w:t>
      </w:r>
      <w:r>
        <w:rPr/>
        <w:t>13.00.00 «Электро- и теплоэнергетика</w:t>
      </w:r>
      <w:r>
        <w:rPr>
          <w:bCs/>
        </w:rPr>
        <w:t xml:space="preserve">» по специальностям </w:t>
      </w:r>
      <w:r>
        <w:rPr/>
        <w:t>13.02.03 «Электрические станции, системы и сети» и 13.02.11 «Техническая эксплуатация и обслуживание электрического и электромеханического оборудования»</w:t>
      </w:r>
      <w:r>
        <w:rPr>
          <w:color w:val="FF0000"/>
        </w:rPr>
        <w:t>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астник Олимпиады должен иметь при  себе при регистрации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туденческий билет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, удостоверяющий личность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 xml:space="preserve">- заявление о согласии на обработку персональных данных (Приложение 2 к настоящему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ку</w:t>
      </w:r>
      <w:r>
        <w:rPr>
          <w:rFonts w:eastAsia="Microsoft Sans Serif" w:cs="Times New Roman" w:ascii="Times New Roman" w:hAnsi="Times New Roman"/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- полис ОМС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4.6. Участник должен иметь при себе спецодежду. Наличие на спецодежде символики образовательной организации не допускает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4.7. Участник Олимпиады должен иметь при себе набор инструментов (тулбокс), включающий в себ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- набор отверток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- клещи для снятия изоляци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- пассатиж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- бокорезы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- нож монтерски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- длиногубцы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- круглогубцы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- мультиметр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- маркеры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- изолент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- рулетк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- щетка-сметк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 xml:space="preserve">4.7. </w:t>
      </w:r>
      <w:r>
        <w:rPr>
          <w:rFonts w:eastAsia="Times New Roman" w:cs="Times New Roman" w:ascii="Times New Roman" w:hAnsi="Times New Roman"/>
          <w:sz w:val="24"/>
          <w:szCs w:val="24"/>
        </w:rPr>
        <w:t>К участию в заключительном этапе Всероссийской олимпиады допускаются победитель или призёр регионального этапа Всероссийской олимпиады посредством подачи заявки организаторам заключительного этапа Олимпиады, направленный для участия Департаментом профессионального образования Томской област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. Направляющая сторона имеет право направить на заключительный этап Всероссийской олимпиады призера регионального этапа, если победитель по уважительным причинам не может принять участие в заключительном этап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Заявка направляется не позднее 15 календарных дней до начала проведения заключительного этапа Всероссийской олимпиады; подписывается руководителем (заместителем руководителя) органа государственной власти субъекта Российской Федерации, заверяется печать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9. Родители (законные представители) несовершеннолетнего обучающегося, заявившего о своём участии во Всероссийской олимпиаде, в срок не менее чем за 10 рабочих дней до начала любого этапа Всероссийской олимпиады в письменной форме подтверждают ознакомление с настоящим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представляет организатору этапа Всероссийской олимпиады согласие на обработку персональных данных своего несовершеннолетнего ребёнка, в том числе в информационно-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оведение Олимпиады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1. Олимпиада профессионального мастерств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еди обучающихся укрупненной группы </w:t>
      </w:r>
      <w:r>
        <w:rPr>
          <w:rFonts w:cs="Times New Roman" w:ascii="Times New Roman" w:hAnsi="Times New Roman"/>
          <w:sz w:val="24"/>
          <w:szCs w:val="24"/>
        </w:rPr>
        <w:t>13.00.00 «Электро- и теплоэнергетика</w:t>
      </w:r>
      <w:r>
        <w:rPr>
          <w:rFonts w:cs="Times New Roman" w:ascii="Times New Roman" w:hAnsi="Times New Roman"/>
          <w:bCs/>
          <w:sz w:val="24"/>
          <w:szCs w:val="24"/>
        </w:rPr>
        <w:t xml:space="preserve">» по специальностям </w:t>
      </w:r>
      <w:r>
        <w:rPr>
          <w:rFonts w:eastAsia="Times New Roman" w:cs="Times New Roman" w:ascii="Times New Roman" w:hAnsi="Times New Roman"/>
          <w:sz w:val="24"/>
          <w:szCs w:val="24"/>
        </w:rPr>
        <w:t>13.02.03 «Электрические станции, системы и сети» и 13.02.11 «Техническая эксплуатация и обслуживание электрического и электромеханического оборудования» проводится  16-17 марта 2020 года на базе Областного государственного бюджетного профессионального образовательного учреждения «Томский политехнический техникум» (ОГБПОУ «ТПТ»).</w:t>
      </w:r>
      <w:bookmarkStart w:id="1" w:name="page4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о олимпиады в 09-00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рес профессиональной образовательной организации: 634027,  Томская область, ул. Смирнова, дом 44.Телефон/факс 8(3822)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907-50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p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dp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olit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p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o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айт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tp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to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 Проезд маршрутным автобусом №11, 13,14,16,19,38,400,401  остановка «мкр. Радужный».  Контактные телефоны: директор - Криволапов Иван Николаевич - 8(3822)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 907-501</w:t>
      </w:r>
      <w:r>
        <w:rPr>
          <w:rFonts w:eastAsia="Times New Roman" w:cs="Times New Roman" w:ascii="Times New Roman" w:hAnsi="Times New Roman"/>
          <w:sz w:val="24"/>
          <w:szCs w:val="24"/>
        </w:rPr>
        <w:t>; руководитель рабочей группы: руководитель СЦК «Электромонтаж», старший мастер -  Семенюк Марина Владимировна   8-913-103-13-47; члены рабочей группы:  заведующий учебно-методическим кабинетом – Родионова Светлана Михайловна 8 (3822) 907-524;  председатель ЦМК специальностей электротехнического направления, преподаватель -  Костиков Сергей Николаевич – 8-906-951-63-10;  лаборант – Колбас Николай Вячеславович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2. Для организации проведения регионального этапа Всероссийской олимпиады профессионального мастерства ОГБПОУ «ТПТ» формирует: рабочую группу, экспертную группу, состав жюри, апелляционную комиссию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3. Рабочая группа осуществляет организационное и методическое обеспечение проведения регионального этапа Олимпиады по профильному направлению, в том числе проверку полномочий участников и шифровку участников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4. Экспертная группа по разработке фонда оценочных средств для проведения регионального этапа Олимпиады, утвержденная Распоряжением ДПО Томской области от 10.01.2020 г. № 11 разрабатывает конкурсные задания по профильному направлению УГС СПО, методику и критерии оценивания результатов выполнения заданий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5. Жюри оценивает результаты выполнения заданий участниками  Олимпиады и, на основании проведенной оценки, определяет победителя и призёров регионального этапа Олимпиады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став жюри регионального этапа Всероссийской олимпиады входят </w:t>
        <w:br/>
        <w:t>не менее 5 членов из числа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- ведущих специалистов организаций отрасли, профессиональных ассоциаций, бизнес-сообществ, социальных партнеров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 педагогических работников образовательных организаций,  реализующих  программы подготовки специалистов среднего звена, соответствующих профильному направлению Олимпиады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членов рабочей и экспертной групп регионального этапа Олимпиады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6. Апелляционная комиссия рассматривает апелляционные заявления участников о несогласии с оценкой результатов выполнения заданий (далее – Апелляция), поданные не позднее двух часов после объявления результато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7. В целях обеспечения качества регионального этапа Всероссийской олимпиады организатор этапа должен не позднее, чем за две недели до начала проведения Олимпиады провести мероприятия, разъясняющие участникам порядок и отдельные вопросы проведения этапа по направлению олимпиады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8. На официальном сайте ОГБПОУ «ТПТ» размещаются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позднее, чем за месяц до начала проведения регионального этапа Всероссийской олимпиады: Порядок организации и проведении регионального этапа Всероссийской олимпиады, ФОС, раскрывая общую характеристику заданий, указывая технические средства, профессиональное оборудование и прикладные компьютерные программы, которые будут использоваться при проведении этапа;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е позднее 10 дней после проведения Олимпиады - сводная ведомость оценок участников, фото- и видеоотчет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9. ОГБПОУ «Томский политехнический техникум» обеспечивает безопасность проведения мероприятий: охрану общественного порядка,  контроль за соблюдением участниками олимпиады норм и правил техники безопасности и охраны труда, при проведении испытаний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0. В случае нарушения правил организации и проведения Олимпиады, грубого нарушения технологии выполнения работ, правил техники безопасности участник может быть дисквалифицирован. При выполнении заданий не допускается использования участниками дополнительных материалов и литературы (за исключением словарей с иностранного языка на русский, выдаваемых на конкурсной площадке), электронных книг, мобильных телефонов, инструментов (за исключением оговоренных в тулбоксе), технических устройств и т.п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1. Финансовое обеспечение Олимпиады осуществляется за счет собственных средств ОГБПОУ «ТПТ»; средств социальных партнеров и иных финансовых источников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2. Питание участников Олимпиады осуществляется за личные средства участников в столовой ОГБПОУ «Томский базовый медицинский колледж» по согласованию с организатором Олимпиады (ОГБПОУ «Томский политехнический техникум»)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13. Для участников регионального этапа Всероссийской олимпиады предусмотрен организационный взнос по согласованию. Транспортные расходы несет командирующая сторона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8080" w:leader="none"/>
        </w:tabs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2" w:name="page5"/>
      <w:bookmarkEnd w:id="2"/>
      <w:r>
        <w:rPr>
          <w:rFonts w:eastAsia="Times New Roman" w:cs="Times New Roman" w:ascii="Times New Roman" w:hAnsi="Times New Roman"/>
          <w:b/>
          <w:sz w:val="24"/>
          <w:szCs w:val="24"/>
        </w:rPr>
        <w:t>Программа проведения Олимпиады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5103" w:leader="none"/>
        </w:tabs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проведения Олимпиады (далее - Программа) предусматривает для обучающихся выполнение профессионального комплексного задания, нацеленного на демонстрацию знаний, умений, опыта в соответствии с видами профессиональной деятельности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4253" w:leader="none"/>
        </w:tabs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егионального этапа Олимпиады включает в себя программы церемоний открытия и закрытия. На церемонию открытия и закрытия регионального этапа Олимпиады будут приглашены представители администрации техникума, работодатели, социальные партнёры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4395" w:leader="none"/>
        </w:tabs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1-й день проведения Олимпиады для участников проводи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395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гистрация участник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395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ремония открытия регионального этапа Олимпиад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395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структаж по технике безопасности и охране труд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395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еребьевка участник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53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знакомление с рабочими местами и техническим оснащением (оборудованием, инструментами и т.п.)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ление с условиями дисквалификации участников по решению жюри (при несоблюдении условий олимпиады, грубых нарушениях технологии выполнения работ, правил безопасности труда)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 тестового задания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вод профессионального текста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задание по организации работы коллектив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 2-й день проведения Олимпиады для участников проводится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задание с применением знаний, умений в области информационно-коммуникационных технологий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ние по охране труда и электробезопасности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ние по наладке и проверке работоспособности электрического оборудова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395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ремония закрытия регионального этапа Олимпиады.</w:t>
      </w:r>
    </w:p>
    <w:p>
      <w:pPr>
        <w:pStyle w:val="Normal"/>
        <w:tabs>
          <w:tab w:val="clear" w:pos="720"/>
          <w:tab w:val="left" w:pos="-4395" w:leader="none"/>
        </w:tabs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граждение победителей, призеров и участников Олимпиады по всем профильным направлениям состоитс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5 марта 2020 года.</w:t>
      </w:r>
    </w:p>
    <w:p>
      <w:pPr>
        <w:pStyle w:val="Normal"/>
        <w:tabs>
          <w:tab w:val="clear" w:pos="720"/>
          <w:tab w:val="left" w:pos="-4395" w:leader="none"/>
        </w:tabs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4395" w:leader="none"/>
        </w:tabs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выполнению профессионального комплексного задания Олимпиады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4253" w:leader="none"/>
        </w:tabs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лимпиада профессионального мастерства представляет собой соревнование, предусматривающее выполнение практикоориентированных конкурсных заданий, с учётом продолжительности времени на их выполнение, нацеленных на демонстрацию знаний, умений, опыта в соответствии с видом профессиональной деятельности обучающихся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4253" w:leader="none"/>
        </w:tabs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уровень сложности профессионального комплексного задания должно соответствовать федеральным государственным образовательным стандартам среднего профессионального образования с учётом основных положений профессиональных стандартов и требований работодателей к уровню подготовки специалистов среднего звена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4253" w:leader="none"/>
        </w:tabs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регионального этапа Всероссийской олимпиады разрабатывается фонд оценочных средств – комплекс методических и оценочных средств, предназначенных для определения уровня сформированности компетенций участников регионального этапа Всероссийской олимпиады (далее – ФОС).</w:t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С должен иметь не менее одного положительного экспертного заключения: от образовательных организаций высшего образования, работодателей или их объединений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4253" w:leader="none"/>
        </w:tabs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ессиональное комплексное задание состоит из двух уровней.</w:t>
      </w:r>
    </w:p>
    <w:p>
      <w:pPr>
        <w:pStyle w:val="Normal"/>
        <w:tabs>
          <w:tab w:val="clear" w:pos="720"/>
          <w:tab w:val="left" w:pos="-4395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ровня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уется в соответствии с общими и профессиональными компетенциями УГС </w:t>
      </w:r>
      <w:r>
        <w:rPr>
          <w:rFonts w:cs="Times New Roman" w:ascii="Times New Roman" w:hAnsi="Times New Roman"/>
          <w:sz w:val="24"/>
          <w:szCs w:val="24"/>
        </w:rPr>
        <w:t>13.00.00 «Электро- и теплоэнергетика</w:t>
      </w:r>
      <w:r>
        <w:rPr>
          <w:rFonts w:cs="Times New Roman" w:ascii="Times New Roman" w:hAnsi="Times New Roman"/>
          <w:bCs/>
          <w:sz w:val="24"/>
          <w:szCs w:val="24"/>
        </w:rPr>
        <w:t xml:space="preserve">» по специальностя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3.02.03 «Электрические станции, системы и сети» и 13.02.11 «Техническая эксплуатация и обслуживание электрического и электромеханического оборудования». Зад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ровня состоят из тестового задания и практических задач «Перевод профессионального текста (сообщения)» и «Задания по организации работы коллектива»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4395" w:leader="none"/>
        </w:tabs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ровня формируется в соответствии  с общими и профессиональными компетенциями УГС </w:t>
      </w:r>
      <w:r>
        <w:rPr>
          <w:rFonts w:cs="Times New Roman" w:ascii="Times New Roman" w:hAnsi="Times New Roman"/>
          <w:sz w:val="24"/>
          <w:szCs w:val="24"/>
        </w:rPr>
        <w:t>13.00.00 «Электро- и теплоэнергетика</w:t>
      </w:r>
      <w:r>
        <w:rPr>
          <w:rFonts w:cs="Times New Roman" w:ascii="Times New Roman" w:hAnsi="Times New Roman"/>
          <w:bCs/>
          <w:sz w:val="24"/>
          <w:szCs w:val="24"/>
        </w:rPr>
        <w:t xml:space="preserve">» по специальностям </w:t>
      </w:r>
      <w:r>
        <w:rPr>
          <w:rFonts w:eastAsia="Times New Roman" w:cs="Times New Roman" w:ascii="Times New Roman" w:hAnsi="Times New Roman"/>
          <w:sz w:val="24"/>
          <w:szCs w:val="24"/>
        </w:rPr>
        <w:t>13.02.03 «Электрические станции, системы и сети» и 13.02.11 «Техническая эксплуатация и обслуживание электрического и электромеханического оборудования»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ние для II уровня включает в себя общую и вариативную части зада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ктические задания II уровня выполняются с использованием прикладных компьютерных программ, лабораторного и промышленного оборудования. Общая часть задания направлена на демонстрацию умений и практического опыта профессиональной деятельности, характерных для специальностей укрупненной группы </w:t>
      </w:r>
      <w:r>
        <w:rPr>
          <w:rFonts w:cs="Times New Roman" w:ascii="Times New Roman" w:hAnsi="Times New Roman"/>
          <w:sz w:val="24"/>
          <w:szCs w:val="24"/>
        </w:rPr>
        <w:t>13.00.00 «Электро- и теплоэнергетик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 При составлении задания учитывается специфика выполнения работ по заданным параметрам с контролем соответствия результата существующим требованиям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задание II уровня включает в себя общую и вариативную части задания. Содержание работы охватывает область умений и практического опыта, являющихся как общими, так и специфическими для специальностей профильного направления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Задание вариативной части  отражают  специфику специальностей УГС </w:t>
      </w:r>
      <w:r>
        <w:rPr>
          <w:rFonts w:cs="Times New Roman" w:ascii="Times New Roman" w:hAnsi="Times New Roman"/>
          <w:sz w:val="24"/>
          <w:szCs w:val="24"/>
        </w:rPr>
        <w:t>13.00.00 «Электро- и теплоэнергетика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дание направлено на демонстрацию умений и опыта профессиональной деятельности, характерных данной специальности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4395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 время выполнения конкурсных заданий участники обязаны соблюдать правила организации и проведения испытаний Олимпиады, правил техники безопасности. В случае нарушения правил, участник может быть дисквалифицирован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4395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инструментов и оборудования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стенды по сборке схем в комплекте 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лектродвигатель трехфазный АИР 63В4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нтактор КМ-103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ле электротепловое РТ-03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ст кнопочный ПКЕ 212/3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ампа сигнальная ЛС-101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лектроустановочные изделия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- провод ПуВ 1х0,75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бот тренажер «Максим»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сональный компьютер с установленным графическим комплексом AutoCAD 2017 (Учебная версия).</w:t>
      </w:r>
    </w:p>
    <w:p>
      <w:pPr>
        <w:pStyle w:val="Normal"/>
        <w:numPr>
          <w:ilvl w:val="1"/>
          <w:numId w:val="14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ое обеспечение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фический комплекс AutoCAD 2017 - Учебная версия продукта компании Autodesk, которую можно бесплатно скачать с официального сайта компани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 xml:space="preserve">http://www.autodesk.ru 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с бесплатной лицензией сроком на три года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4395" w:leader="none"/>
        </w:tabs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ценивание результатов выполнения заданий, порядок определения победителей и призёров Олимпиады</w:t>
      </w:r>
    </w:p>
    <w:p>
      <w:pPr>
        <w:pStyle w:val="Normal"/>
        <w:numPr>
          <w:ilvl w:val="1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онкурсных заданий осуществляется в соответствии с критериями, утверждёнными в фонде оценочных средст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ы выполнения заданий оцениваются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офессиональное комплексное зад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ровня - по 30-балльной шкале (тестовое задание -10 баллов, практические задачи - 20 баллов);</w:t>
      </w:r>
    </w:p>
    <w:p>
      <w:pPr>
        <w:pStyle w:val="Normal"/>
        <w:spacing w:lineRule="auto" w:line="276"/>
        <w:ind w:firstLine="56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офессиональное комплексное зад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ровня - по 70 балльной шкале. </w:t>
      </w:r>
      <w:r>
        <w:rPr>
          <w:rFonts w:cs="Times New Roman" w:ascii="Times New Roman" w:hAnsi="Times New Roman"/>
          <w:sz w:val="24"/>
        </w:rPr>
        <w:t>Оценка состояния пострадавшего от действия электрического тока и проведение реанимационных мероприятий пострадавшему с использованием робота-тренажёра «МАКСИМ» - 15 баллов</w:t>
      </w:r>
      <w:r>
        <w:rPr>
          <w:sz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</w:t>
      </w:r>
      <w:r>
        <w:rPr>
          <w:rFonts w:cs="Times New Roman" w:ascii="Times New Roman" w:hAnsi="Times New Roman"/>
          <w:sz w:val="24"/>
        </w:rPr>
        <w:t xml:space="preserve">однолинейной схемы электроснабжения электрооборудования, заполнение основной надписи, оформление перечня элементов и нанесение обозначений на схему, </w:t>
      </w:r>
      <w:r>
        <w:rPr>
          <w:rFonts w:eastAsia="Times New Roman" w:cs="Times New Roman" w:ascii="Times New Roman" w:hAnsi="Times New Roman"/>
          <w:sz w:val="24"/>
          <w:szCs w:val="24"/>
        </w:rPr>
        <w:t>используя графический комплекс AutoCAD - 20 баллов. В</w:t>
      </w:r>
      <w:r>
        <w:rPr>
          <w:rFonts w:cs="Times New Roman" w:ascii="Times New Roman" w:hAnsi="Times New Roman"/>
          <w:sz w:val="24"/>
        </w:rPr>
        <w:t>ыполнение сборки  схемы и проверка правильности собранной схемы - 35 баллов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умма баллов за выполнение профессионального комплексного задания (далее - суммарный балл) составляет не более 100 баллов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2.</w:t>
        <w:tab/>
        <w:t xml:space="preserve">Каждый член жюри заполняет ведомости оценок выполнения профессионального комплексного задания. На основе указанных ведомостей формируется сводная ведомость. Формы ведомостей приведены в приложении 3-5  к настоящему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3.</w:t>
        <w:tab/>
        <w:t>Победитель и призеры Олимпиады определяются по лучшим показателям (баллам) выполнения профессиональных комплексных заданий. При равенстве показателей предпочтение отдается участнику, имеющему лучший результат за выполнение заданий II уровня, с учётом времени, затраченного на выполнение задания.</w:t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Microsoft Sans Serif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4.</w:t>
        <w:tab/>
        <w:t xml:space="preserve">Победителю Олимпиады присуждается 1 место, призёрам - 2 и 3 места. </w:t>
      </w:r>
      <w:r>
        <w:rPr>
          <w:rFonts w:eastAsia="Microsoft Sans Serif" w:cs="Times New Roman" w:ascii="Times New Roman" w:hAnsi="Times New Roman"/>
          <w:sz w:val="24"/>
          <w:szCs w:val="24"/>
        </w:rPr>
        <w:t xml:space="preserve">Участникам, </w:t>
      </w:r>
      <w:r>
        <w:rPr>
          <w:rFonts w:eastAsia="Microsoft Sans Serif" w:cs="Times New Roman" w:ascii="Times New Roman" w:hAnsi="Times New Roman"/>
          <w:bCs/>
          <w:sz w:val="24"/>
          <w:szCs w:val="24"/>
          <w:shd w:fill="FFFFFF" w:val="clear"/>
        </w:rPr>
        <w:t xml:space="preserve">показавшим </w:t>
      </w:r>
      <w:r>
        <w:rPr>
          <w:rFonts w:eastAsia="Microsoft Sans Serif" w:cs="Times New Roman" w:ascii="Times New Roman" w:hAnsi="Times New Roman"/>
          <w:spacing w:val="-1"/>
          <w:sz w:val="24"/>
          <w:szCs w:val="24"/>
        </w:rPr>
        <w:t xml:space="preserve">высокие результаты выполнения профессионального комплексного задания, высокую культуру труда, творческий подход к выполнению заданий, </w:t>
      </w:r>
      <w:r>
        <w:rPr>
          <w:rFonts w:eastAsia="Microsoft Sans Serif" w:cs="Times New Roman" w:ascii="Times New Roman" w:hAnsi="Times New Roman"/>
          <w:bCs/>
          <w:sz w:val="24"/>
          <w:szCs w:val="24"/>
          <w:shd w:fill="FFFFFF" w:val="clear"/>
        </w:rPr>
        <w:t>решением жюри могут быть установлены дополнительные поощрения (номинации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5.</w:t>
        <w:tab/>
        <w:t>Победитель Олимпиады направляется Департаментом профессионального образования Томской области для участия в заключительном этапе Всероссийской олимпиады профессионального мастерства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формление итогов Олимпиады</w:t>
      </w:r>
    </w:p>
    <w:p>
      <w:pPr>
        <w:pStyle w:val="Normal"/>
        <w:numPr>
          <w:ilvl w:val="1"/>
          <w:numId w:val="14"/>
        </w:numPr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page9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По итогам регионального этапа Олимпиады составляется  протокол жюри с указанием победителя и призеров (Приложение 6 к настоящему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</w:rPr>
        <w:t>). Протокол  подписывается председателем жюри, членами жюри и руководителем образовательной организации - организатора регионального этапа Всероссийской олимпиады, заверяются печатью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4253" w:leader="none"/>
        </w:tabs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м участникам Олимпиады выдаются сертификаты, а участникам, занявшим призовые места и  победителям в номинациях – дипломы.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4253" w:leader="none"/>
        </w:tabs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рганизатор регионального этапа Олимпиады не позднее 10 рабочих дней предоставляет отчет о проведении Олимпиады на электронном и бумажном носителях Оператору Олимпиады согласно перечню документов (Приложения 7- 10 к настоящему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70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49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к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ведения регионального этапа Всероссийской  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лимпиады профессионального мастерства обучающихся по </w:t>
      </w:r>
    </w:p>
    <w:p>
      <w:pPr>
        <w:pStyle w:val="Normal"/>
        <w:ind w:left="49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специальностям среднего профессионального образования</w:t>
      </w:r>
    </w:p>
    <w:p>
      <w:pPr>
        <w:pStyle w:val="Normal"/>
        <w:ind w:left="708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частие в региональном этапе Всероссийской олимпиады профессионального  мастерства обучающихся по специальностям среднего профессион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2020 год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ьное направление регионального этапа Всероссийской олимпиады (Укрупненная группа специальностей, специальность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ля примера: 13.00.00 Электро- и теплоэнергетика: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13.02.11 «Техническая эксплуатация и обслуживание электрического и электромеханического оборудования»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C0E0D"/>
          <w:sz w:val="24"/>
          <w:szCs w:val="24"/>
          <w:u w:val="single"/>
          <w:shd w:fill="EDEEEF" w:val="clear"/>
        </w:rPr>
      </w:pPr>
      <w:r>
        <w:rPr>
          <w:rFonts w:cs="Times New Roman" w:ascii="Times New Roman" w:hAnsi="Times New Roman"/>
          <w:bCs/>
          <w:i/>
          <w:color w:val="0C0E0D"/>
          <w:sz w:val="24"/>
          <w:szCs w:val="24"/>
          <w:u w:val="single"/>
          <w:shd w:fill="EDEEEF" w:val="clear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829"/>
        <w:gridCol w:w="5073"/>
        <w:gridCol w:w="2831"/>
        <w:gridCol w:w="2836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Фамилия, имя, отчество участник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Наименование специальности СПО, курс обучения, наименование образовательной организации (в соответствии с Уставом), субъект Российской Федераци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Победитель начального этапа Олимпиады, занятое мест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Фамилия, имя, отчество сопровождающего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5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olor w:val="0C0E0D"/>
          <w:sz w:val="24"/>
          <w:szCs w:val="24"/>
          <w:shd w:fill="EDEEEF" w:val="clear"/>
        </w:rPr>
      </w:pPr>
      <w:r>
        <w:rPr>
          <w:rFonts w:cs="Times New Roman" w:ascii="Times New Roman" w:hAnsi="Times New Roman"/>
          <w:bCs/>
          <w:color w:val="0C0E0D"/>
          <w:sz w:val="24"/>
          <w:szCs w:val="24"/>
          <w:shd w:fill="EDEEE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C0E0D"/>
          <w:sz w:val="24"/>
          <w:szCs w:val="24"/>
          <w:shd w:fill="EDEEEF" w:val="clear"/>
        </w:rPr>
      </w:pPr>
      <w:r>
        <w:rPr>
          <w:rFonts w:cs="Times New Roman" w:ascii="Times New Roman" w:hAnsi="Times New Roman"/>
          <w:bCs/>
          <w:color w:val="0C0E0D"/>
          <w:sz w:val="24"/>
          <w:szCs w:val="24"/>
          <w:shd w:fill="EDEEE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_______________________                                                                                             ___________      ____________________________</w:t>
      </w:r>
    </w:p>
    <w:p>
      <w:pPr>
        <w:pStyle w:val="Normal"/>
        <w:ind w:left="7088" w:hanging="6946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ПОО                                                                                                                                                                           подпись                                                  ФИО</w:t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01" w:gutter="0" w:header="0" w:top="70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ложение 2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к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ведения регионального этапа Всероссийской олимпиады профессионального мастерства обучающихся по специальностям среднего профессионального образования</w:t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ЯВЛЕНИЕ О СОГЛАСИИ НА ОБРАБОТКУ ПЕРСОНАЛЬНЫХ ДАННЫ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частника регионального этапа Всероссийской олимпиады профессионального мастерства обучающихся по специальностям среднего профессионального образования</w:t>
      </w:r>
    </w:p>
    <w:p>
      <w:pPr>
        <w:pStyle w:val="Normal"/>
        <w:rPr>
          <w:rFonts w:ascii="Times New Roman" w:hAnsi="Times New Roman" w:cs="Times New Roman"/>
          <w:bCs/>
          <w:color w:val="0C0E0D"/>
          <w:sz w:val="24"/>
          <w:szCs w:val="24"/>
          <w:shd w:fill="EDEEEF" w:val="clear"/>
          <w:lang w:eastAsia="en-US"/>
        </w:rPr>
      </w:pPr>
      <w:r>
        <w:rPr>
          <w:rFonts w:cs="Times New Roman" w:ascii="Times New Roman" w:hAnsi="Times New Roman"/>
          <w:bCs/>
          <w:color w:val="0C0E0D"/>
          <w:sz w:val="24"/>
          <w:szCs w:val="24"/>
          <w:shd w:fill="EDEEEF" w:val="clear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наименование УГС СПО, специальностей СПО)</w:t>
      </w:r>
    </w:p>
    <w:p>
      <w:pPr>
        <w:pStyle w:val="Normal"/>
        <w:jc w:val="both"/>
        <w:rPr>
          <w:rFonts w:ascii="Times New Roman" w:hAnsi="Times New Roman" w:cs="Times New Roman"/>
          <w:bCs/>
          <w:color w:val="0C0E0D"/>
          <w:sz w:val="24"/>
          <w:szCs w:val="24"/>
          <w:shd w:fill="EDEEEF" w:val="clear"/>
          <w:lang w:eastAsia="en-US"/>
        </w:rPr>
      </w:pPr>
      <w:r>
        <w:rPr>
          <w:rFonts w:cs="Times New Roman" w:ascii="Times New Roman" w:hAnsi="Times New Roman"/>
          <w:bCs/>
          <w:color w:val="0C0E0D"/>
          <w:sz w:val="24"/>
          <w:szCs w:val="24"/>
          <w:shd w:fill="EDEEEF" w:val="clear"/>
          <w:lang w:eastAsia="en-US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608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мя, отчество субъекта персональных данных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,_______________________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фамилия, имя, отчество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кумент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стоверяющий личность субъекта персональных данных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спорт серии_____номер___________, кем и когда выдан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рес субъекта персональных данных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регистрированный по адресу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ю свое согласие своей волей и в своей интересе с учетом требований Федерального закона Российской Федерации от 27.07.2006 № 152-ФЗ «О персональных данных» на обработку, передачу и распространение моих персональных данных (включая их получение от меня и/или от любых третьих лиц) Оператору и другим пользователям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вание профессиональной образовательной организации: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рес местонахождения: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</w:t>
            </w:r>
          </w:p>
        </w:tc>
      </w:tr>
      <w:tr>
        <w:trPr/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цель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обработки персональных данных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ого учета результатов олимпиады, хранения, обработки, передачи и распространения моих персональных данных (включая их получение от меня и/или от любых  третьих лиц)</w:t>
            </w:r>
          </w:p>
        </w:tc>
      </w:tr>
      <w:tr>
        <w:trPr/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объе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обрабатываемых персональных данных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мя, отчество, пол, дата рождения, гражданство, документ, удостоверяющий личность (вид документа, его серия и номер, кем и когда выдан), место жительства, место регистрации, информация о смене фамилии, имени, отчества, номер телефона (в том числе мобильный), адрес электронной почты, сведения необходимые по итогам Олимпиады</w:t>
            </w:r>
          </w:p>
        </w:tc>
      </w:tr>
      <w:tr>
        <w:trPr/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соверш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действий с персональным данными, на совершение которых дается согласие на обработку персональных данных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йствий в отношении персональных данных, которые необходимы для достижения указанных в пункте 5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трансграничную передачу персональных данных с учетом действующего законодательства Российской Федерации</w:t>
            </w:r>
          </w:p>
        </w:tc>
      </w:tr>
      <w:tr>
        <w:trPr/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исание используемых оператором способов обработки данных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автоматизированных средств обработки моих персональных данных, так и без использования средств автоматиз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, в течение которого действует согласие на обработку персональных данных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участников Олимпиады настоящее согласие действует со для его подписания до дня отзыва в письменной форме или 2 года с момента подписания соглас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зыв согласия на обработку персональных данных по инициативе субъекта персональных данных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  ________________   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Ф.И.О. субъекта персональных данных)             (подпись)                      (дата)</w:t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к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ведения регионального этапа Всероссийской олимпиады профессионального мастерства обучающихся по специальностям среднего профессионального образования</w:t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к результатов выполнения комплексного зада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уровня регионального этап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ой олимпиады профессионального мастерства обучающихся по специальностям среднего профессион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2020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ьное направление Олимпиады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/специальности СПО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Олимпиады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C0E0D"/>
          <w:sz w:val="24"/>
          <w:szCs w:val="24"/>
          <w:shd w:fill="EDEEEF" w:val="clear"/>
        </w:rPr>
        <w:t xml:space="preserve">Дата выполнения задания </w:t>
      </w:r>
      <w:r>
        <w:rPr>
          <w:rFonts w:cs="Times New Roman" w:ascii="Times New Roman" w:hAnsi="Times New Roman"/>
          <w:b/>
          <w:bCs/>
          <w:color w:val="0C0E0D"/>
          <w:sz w:val="24"/>
          <w:szCs w:val="24"/>
          <w:shd w:fill="EDEEEF" w:val="clear"/>
        </w:rPr>
        <w:t>«___»______________</w:t>
      </w:r>
      <w:r>
        <w:rPr>
          <w:rFonts w:cs="Times New Roman" w:ascii="Times New Roman" w:hAnsi="Times New Roman"/>
          <w:bCs/>
          <w:color w:val="0C0E0D"/>
          <w:sz w:val="24"/>
          <w:szCs w:val="24"/>
          <w:shd w:fill="EDEEEF" w:val="clear"/>
        </w:rPr>
        <w:t>2020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жюри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место работы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0"/>
        <w:gridCol w:w="704"/>
        <w:gridCol w:w="705"/>
        <w:gridCol w:w="705"/>
        <w:gridCol w:w="705"/>
        <w:gridCol w:w="705"/>
        <w:gridCol w:w="705"/>
        <w:gridCol w:w="1410"/>
        <w:gridCol w:w="1698"/>
      </w:tblGrid>
      <w:tr>
        <w:trPr>
          <w:trHeight w:val="94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5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left="708" w:hanging="5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частника, полученный при жеребьевке</w:t>
            </w:r>
          </w:p>
        </w:tc>
        <w:tc>
          <w:tcPr>
            <w:tcW w:w="5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 баллах за выполнение комплексного зад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я в соответствии с №№ вопросов и зада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оценка в баллах</w:t>
            </w:r>
          </w:p>
        </w:tc>
      </w:tr>
      <w:tr>
        <w:trPr>
          <w:trHeight w:val="27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(подпись члена жюри)</w:t>
      </w:r>
      <w:r>
        <w:br w:type="page"/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к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ведения регионального этапа Всероссийской олимпиады профессионального мастерства обучающихся по специальностям среднего профессион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к результатов выполнения комплексного задани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ровня регионального этап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ой олимпиады профессионального мастерства обучающихся по специальностям среднего профессион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2020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ьное направление Олимпиады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/специальности СПО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Олимпиады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C0E0D"/>
          <w:sz w:val="24"/>
          <w:szCs w:val="24"/>
          <w:shd w:fill="EDEEEF" w:val="clear"/>
        </w:rPr>
        <w:t xml:space="preserve">Дата выполнения задания </w:t>
      </w:r>
      <w:r>
        <w:rPr>
          <w:rFonts w:cs="Times New Roman" w:ascii="Times New Roman" w:hAnsi="Times New Roman"/>
          <w:b/>
          <w:bCs/>
          <w:color w:val="0C0E0D"/>
          <w:sz w:val="24"/>
          <w:szCs w:val="24"/>
          <w:shd w:fill="EDEEEF" w:val="clear"/>
        </w:rPr>
        <w:t>«___»______________</w:t>
      </w:r>
      <w:r>
        <w:rPr>
          <w:rFonts w:cs="Times New Roman" w:ascii="Times New Roman" w:hAnsi="Times New Roman"/>
          <w:bCs/>
          <w:color w:val="0C0E0D"/>
          <w:sz w:val="24"/>
          <w:szCs w:val="24"/>
          <w:shd w:fill="EDEEEF" w:val="clear"/>
        </w:rPr>
        <w:t>2020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жюри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место работы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92"/>
        <w:gridCol w:w="1134"/>
        <w:gridCol w:w="992"/>
        <w:gridCol w:w="1134"/>
        <w:gridCol w:w="1134"/>
        <w:gridCol w:w="993"/>
        <w:gridCol w:w="1842"/>
      </w:tblGrid>
      <w:tr>
        <w:trPr>
          <w:trHeight w:val="9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частника, полученный при жеребьевке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 баллах за выполнение комплексного зад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я в соответствии с № зада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оценка в баллах</w:t>
            </w:r>
          </w:p>
        </w:tc>
      </w:tr>
      <w:tr>
        <w:trPr>
          <w:trHeight w:val="8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асть задан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ая часть зад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(подпись члена жюри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703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4956" w:hanging="48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к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ведения регионального этапа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сероссийской олимпиады профессионального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мастерства обучающихся по специальностям</w:t>
      </w:r>
    </w:p>
    <w:p>
      <w:pPr>
        <w:pStyle w:val="Normal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АЯ ВЕДОМ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к результатов выполнения профессионального комплексного задания регионального этапа Всероссийской олимпиады профессионального мастерства обучающихся по специальностям среднего профессион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</w:t>
      </w:r>
    </w:p>
    <w:p>
      <w:pPr>
        <w:pStyle w:val="Normal"/>
        <w:ind w:left="269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ьное направление Олимпиады__________________________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/специальности СПО_________________________________________</w:t>
      </w:r>
    </w:p>
    <w:p>
      <w:pPr>
        <w:pStyle w:val="Normal"/>
        <w:ind w:left="269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Олимпиады____________________________________________</w:t>
      </w:r>
    </w:p>
    <w:p>
      <w:pPr>
        <w:pStyle w:val="Normal"/>
        <w:ind w:left="2694" w:hanging="0"/>
        <w:rPr/>
      </w:pPr>
      <w:r>
        <w:rPr>
          <w:rFonts w:eastAsia="Times New Roman" w:cs="Times New Roman" w:ascii="Times New Roman" w:hAnsi="Times New Roman"/>
          <w:bCs/>
          <w:color w:val="0C0E0D"/>
          <w:sz w:val="24"/>
          <w:szCs w:val="24"/>
          <w:shd w:fill="EDEEEF" w:val="clear"/>
        </w:rPr>
        <w:t xml:space="preserve">         </w:t>
      </w:r>
      <w:r>
        <w:rPr>
          <w:rFonts w:cs="Times New Roman" w:ascii="Times New Roman" w:hAnsi="Times New Roman"/>
          <w:b/>
          <w:bCs/>
          <w:color w:val="0C0E0D"/>
          <w:sz w:val="24"/>
          <w:szCs w:val="24"/>
          <w:shd w:fill="EDEEEF" w:val="clear"/>
        </w:rPr>
        <w:t>«___»______________</w:t>
      </w:r>
      <w:r>
        <w:rPr>
          <w:rFonts w:cs="Times New Roman" w:ascii="Times New Roman" w:hAnsi="Times New Roman"/>
          <w:bCs/>
          <w:color w:val="0C0E0D"/>
          <w:sz w:val="24"/>
          <w:szCs w:val="24"/>
          <w:shd w:fill="EDEEEF" w:val="clear"/>
        </w:rPr>
        <w:t>2020г.</w:t>
      </w:r>
    </w:p>
    <w:p>
      <w:pPr>
        <w:pStyle w:val="Normal"/>
        <w:rPr>
          <w:rFonts w:ascii="Times New Roman" w:hAnsi="Times New Roman" w:cs="Times New Roman"/>
          <w:bCs/>
          <w:color w:val="0C0E0D"/>
          <w:sz w:val="24"/>
          <w:szCs w:val="24"/>
          <w:shd w:fill="EDEEEF" w:val="clear"/>
        </w:rPr>
      </w:pPr>
      <w:r>
        <w:rPr>
          <w:rFonts w:cs="Times New Roman" w:ascii="Times New Roman" w:hAnsi="Times New Roman"/>
          <w:bCs/>
          <w:color w:val="0C0E0D"/>
          <w:sz w:val="24"/>
          <w:szCs w:val="24"/>
          <w:shd w:fill="EDEEEF" w:val="clear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017"/>
        <w:gridCol w:w="2253"/>
        <w:gridCol w:w="2268"/>
        <w:gridCol w:w="2268"/>
        <w:gridCol w:w="2126"/>
        <w:gridCol w:w="2160"/>
        <w:gridCol w:w="1242"/>
      </w:tblGrid>
      <w:tr>
        <w:trPr>
          <w:trHeight w:val="69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п/п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Номер  участника, полученный при жеребьевке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Фамилия, имя, отчество участни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Наименование образовательной организ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Оценка результатов выполнения профессионального комплексного задания в балла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Итоговая оценка выполнения профессионального комплексного задания в баллах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Занятое место</w:t>
            </w:r>
          </w:p>
        </w:tc>
      </w:tr>
      <w:tr>
        <w:trPr>
          <w:trHeight w:val="69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 xml:space="preserve">Комплексное задание </w:t>
            </w: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 xml:space="preserve">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 xml:space="preserve">Комплексное задание </w:t>
            </w: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 xml:space="preserve"> уровн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C0E0D"/>
          <w:sz w:val="24"/>
          <w:szCs w:val="24"/>
          <w:shd w:fill="EDEEE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t>Руководитель образовательной организаци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йся Организатором этапа Олимпиады            ____________________________   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фамилия, инициа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                                                         ____________________________   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фамилия, инициа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                                                                     ____________________________   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фамилия, инициа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   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фамилия, инициа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   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фамилия, инициалы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sectPr>
          <w:type w:val="nextPage"/>
          <w:pgSz w:orient="landscape" w:w="16838" w:h="11906"/>
          <w:pgMar w:left="1134" w:right="960" w:gutter="0" w:header="0" w:top="70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к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ведения регионального этапа Всероссийской олимпиады профессионального мастерства обучающихся по специальностям среднего профессион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жюр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онального этапа Всероссийской олимпиады профессионального мастерства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пециальностям среднего профессионального образования в 2020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ное направление олимпиады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/специальности СПО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олимпиады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C0E0D"/>
          <w:sz w:val="24"/>
          <w:szCs w:val="24"/>
          <w:shd w:fill="EDEEEF" w:val="clear"/>
        </w:rPr>
        <w:t>«__»______________</w:t>
      </w:r>
      <w:r>
        <w:rPr>
          <w:rFonts w:cs="Times New Roman" w:ascii="Times New Roman" w:hAnsi="Times New Roman"/>
          <w:bCs/>
          <w:color w:val="0C0E0D"/>
          <w:sz w:val="24"/>
          <w:szCs w:val="24"/>
          <w:shd w:fill="EDEEEF" w:val="clear"/>
        </w:rPr>
        <w:t>20__г.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проведения этапа Всероссийской олимпиады)</w:t>
      </w:r>
    </w:p>
    <w:p>
      <w:pPr>
        <w:pStyle w:val="Normal"/>
        <w:jc w:val="both"/>
        <w:rPr>
          <w:rFonts w:ascii="Times New Roman" w:hAnsi="Times New Roman" w:cs="Times New Roman"/>
          <w:bCs/>
          <w:color w:val="0C0E0D"/>
          <w:sz w:val="24"/>
          <w:szCs w:val="24"/>
          <w:shd w:fill="EDEEEF" w:val="clear"/>
        </w:rPr>
      </w:pPr>
      <w:r>
        <w:rPr>
          <w:rFonts w:cs="Times New Roman" w:ascii="Times New Roman" w:hAnsi="Times New Roman"/>
          <w:bCs/>
          <w:color w:val="0C0E0D"/>
          <w:sz w:val="24"/>
          <w:szCs w:val="24"/>
          <w:shd w:fill="EDEEE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C0E0D"/>
          <w:sz w:val="24"/>
          <w:szCs w:val="24"/>
          <w:shd w:fill="EDEEEF" w:val="clear"/>
        </w:rPr>
      </w:pPr>
      <w:r>
        <w:rPr>
          <w:rFonts w:cs="Times New Roman" w:ascii="Times New Roman" w:hAnsi="Times New Roman"/>
          <w:bCs/>
          <w:color w:val="0C0E0D"/>
          <w:sz w:val="24"/>
          <w:szCs w:val="24"/>
          <w:shd w:fill="EDEEEF" w:val="clear"/>
        </w:rPr>
        <w:t>Результаты этапа Всероссийской олимпиады профессионального мастерства оценивало жюри в составе:</w:t>
      </w:r>
    </w:p>
    <w:p>
      <w:pPr>
        <w:pStyle w:val="Normal"/>
        <w:jc w:val="both"/>
        <w:rPr>
          <w:rFonts w:ascii="Times New Roman" w:hAnsi="Times New Roman" w:cs="Times New Roman"/>
          <w:bCs/>
          <w:color w:val="0C0E0D"/>
          <w:sz w:val="24"/>
          <w:szCs w:val="24"/>
          <w:shd w:fill="EDEEEF" w:val="clear"/>
        </w:rPr>
      </w:pPr>
      <w:r>
        <w:rPr>
          <w:rFonts w:cs="Times New Roman" w:ascii="Times New Roman" w:hAnsi="Times New Roman"/>
          <w:bCs/>
          <w:color w:val="0C0E0D"/>
          <w:sz w:val="24"/>
          <w:szCs w:val="24"/>
          <w:shd w:fill="EDEEEF" w:val="clear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4133"/>
      </w:tblGrid>
      <w:tr>
        <w:trPr>
          <w:trHeight w:val="9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Фамилия, имя, отчество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Должность, звание (почетное, ученое и т.д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Председатель жюр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  <w:t>Члены жюр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Times New Roman" w:hAnsi="Times New Roman" w:cs="Times New Roman"/>
                <w:bCs/>
                <w:color w:val="0C0E0D"/>
                <w:sz w:val="24"/>
                <w:szCs w:val="24"/>
                <w:shd w:fill="EDEEEF" w:val="clear"/>
              </w:rPr>
            </w:pPr>
            <w:r>
              <w:rPr>
                <w:rFonts w:cs="Times New Roman" w:ascii="Times New Roman" w:hAnsi="Times New Roman"/>
                <w:bCs/>
                <w:color w:val="0C0E0D"/>
                <w:sz w:val="24"/>
                <w:szCs w:val="24"/>
                <w:shd w:fill="EDEEEF" w:val="clea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color w:val="0C0E0D"/>
          <w:sz w:val="24"/>
          <w:szCs w:val="24"/>
          <w:shd w:fill="EDEEEF" w:val="clear"/>
        </w:rPr>
      </w:pPr>
      <w:r>
        <w:rPr>
          <w:rFonts w:cs="Times New Roman" w:ascii="Times New Roman" w:hAnsi="Times New Roman"/>
          <w:bCs/>
          <w:color w:val="0C0E0D"/>
          <w:sz w:val="24"/>
          <w:szCs w:val="24"/>
          <w:shd w:fill="EDEEE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ассмотрения результатов выполнения профессионального комплексного задания жюри решило: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присудить звание победителя (первое мест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участника, полное наименование образовательной организации)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присудить звание призера (второе место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участника, полное наименование образовательной организации)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присудить звание призера (третье место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участника, полное наименование образовательной организац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                                           ___________     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фамилия, инициалы, должн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жюри                                                      ___________     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фамилия, инициалы, должность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     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фамилия, инициалы, должнос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бразовательн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, являющейс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ом этап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сероссийской олимпиады:                            ___________      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фамилия, инициалы, долж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.п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к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ведения регионального этапа Всероссийской олимпиады профессионального мастерства обучающихся по специальностям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 ДОКУМЕНТОВ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ключаемых в состав отчета о проведении регионального этапа Всероссийской олимпиады профессионального мастерства обучающихс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тям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 электронном и бумажном носителях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профессиональной образовательной организации, реализующей программы подготовки специалистов среднего звена (далее - образовательная организация), являющейся Организатором Олимпиады профессионального мастерства</w:t>
      </w:r>
      <w:r>
        <w:rPr>
          <w:rFonts w:cs="Times New Roman" w:ascii="Times New Roman" w:hAnsi="Times New Roman"/>
          <w:sz w:val="24"/>
          <w:szCs w:val="24"/>
          <w:u w:val="single"/>
        </w:rPr>
        <w:t>, о проведении регионального этапа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го олимпиады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(приказы) образовательной организации, являющейся организатором регионального этапа Олимпиады, </w:t>
      </w:r>
      <w:r>
        <w:rPr>
          <w:rFonts w:cs="Times New Roman" w:ascii="Times New Roman" w:hAnsi="Times New Roman"/>
          <w:sz w:val="24"/>
          <w:szCs w:val="24"/>
          <w:u w:val="single"/>
        </w:rPr>
        <w:t>о составах рабочей группы, жюри апелляционной комиссии.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Профессиональное комплексное задание регионального этапа Олимпиады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и перечень критериев оценки результатов выполнения заданий регионального этапа Олимпиады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стников регионального этапа Олимпиады (фамилия, имя, отчество, наименование специальности СПО, курс обучения, наименование образовательной организации, в соответствии с Уставом)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региональном этапе Олимпиады (Приложение1)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согласии на обработку персональных данных участников заключительного этапа Всероссийской олимпиады (Приложение 2).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едомость оценок результатов выполнения комплексных задан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ровней регионального этапа Всероссийской олимпиады (Приложения 3 и 4)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ведомость оценок результатов выполнения профессионального комплексного задания на региональном этапе Олимпиады (Приложение 5)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жюри регионального этапа Всероссийской олимпиады (Приложение 6)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включаемых в состав отчета о проведении регионального этапа Всероссийской олимпиады на электронном и бумажном носителях (Приложение 7)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ии работодателей в региональном этапе Олимпиады (Приложение 8)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качестве подготовки участников по итогам проведения Олимпиады (Приложения 9)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результатах мониторинга публикаций в СМИ о ходе и итогах регионального этапа Всероссийской олимпиады. (Приложение 10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к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ведения регионального этапа Всероссийской олимпиады профессионального мастерства обучающихся по специальностям среднего профессионального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ИИ РАБОТОДАТЕЛ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гиональном этапе Всероссийской олимпиады профессионального мастерства обучающихс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тям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пециальности/специальностей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47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- работодател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участия работод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этап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_____________________    ______________    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азвание                      подпись                         ФИ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к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ведения регионального этапа Всероссийской олимпиады профессионального мастерства обучающихся по специальностям среднего профессионального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КАЧЕСТВЕ ПОДГОТОВКИ УЧАСТНИ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ионального этапа Всероссийской олимпиады профессионального мастерства обучающихс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тям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пециальности/специальносте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шение высших, средних и низших баллов участников регионального этапа Всероссийской  олимпиады профессионального мастерства обучающихся по специальностям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70"/>
        <w:gridCol w:w="2570"/>
        <w:gridCol w:w="257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комплексного зад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я        (в баллах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комплексного зад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я       (в баллах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 профессионального комплексного задания (сумма баллов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значе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 значе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наче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ядк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ведения регионального этапа Всероссийской олимпиады профессионального мастерства обучающихся по специальностям среднего профессионального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РЕЗУЛЬТАТАХ МОНИТОРИНГА ПУБЛИКАЦИЙ В С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оде и итогах  регионального этапа Всероссийской олимпиады профессиональног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терства обучающихся по специальностям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ГС СПО,  специальностей СП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09"/>
        <w:gridCol w:w="1713"/>
        <w:gridCol w:w="1713"/>
        <w:gridCol w:w="1713"/>
        <w:gridCol w:w="17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ублик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публикации*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е исходные данные**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убликации (выхода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публикации (ФИО, место работ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в газете, журнале, на электронном ресурсе; репортаж на телевидении, радио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 для статей – полные данные в соответствии с требованиями к научным и литературным источникам; для материалов, размещенным на электронном ресурсе – ссылка на ресурс</w:t>
      </w:r>
    </w:p>
    <w:sectPr>
      <w:type w:val="nextPage"/>
      <w:pgSz w:w="11906" w:h="16838"/>
      <w:pgMar w:left="1134" w:right="70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4">
    <w:name w:val="Основной текст (4)_"/>
    <w:qFormat/>
    <w:rPr>
      <w:b/>
      <w:bCs/>
      <w:spacing w:val="10"/>
      <w:sz w:val="25"/>
      <w:szCs w:val="25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7">
    <w:name w:val="Основной текст7"/>
    <w:basedOn w:val="Normal"/>
    <w:qFormat/>
    <w:pPr>
      <w:shd w:fill="FFFFFF" w:val="clear"/>
      <w:spacing w:lineRule="exact" w:line="462" w:before="240" w:after="420"/>
      <w:ind w:hanging="7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300" w:after="0"/>
      <w:jc w:val="center"/>
      <w:outlineLvl w:val="1"/>
    </w:pPr>
    <w:rPr>
      <w:rFonts w:cs="Times New Roman"/>
      <w:b/>
      <w:bCs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60"/>
      <w:jc w:val="center"/>
    </w:pPr>
    <w:rPr>
      <w:rFonts w:cs="Times New Roman"/>
      <w:b/>
      <w:bCs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/>
      <w:jc w:val="center"/>
    </w:pPr>
    <w:rPr>
      <w:rFonts w:cs="Times New Roman"/>
      <w:b/>
      <w:bCs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0" w:before="0" w:after="360"/>
      <w:jc w:val="center"/>
    </w:pPr>
    <w:rPr>
      <w:rFonts w:cs="Times New Roman"/>
      <w:b/>
      <w:bCs/>
      <w:spacing w:val="10"/>
      <w:sz w:val="25"/>
      <w:szCs w:val="25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98" w:before="0" w:after="24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ybrc2000@mail.ru.   " TargetMode="External"/><Relationship Id="rId3" Type="http://schemas.openxmlformats.org/officeDocument/2006/relationships/hyperlink" Target="mailto:tpt@dpo.tomsk.gov.ru" TargetMode="External"/><Relationship Id="rId4" Type="http://schemas.openxmlformats.org/officeDocument/2006/relationships/hyperlink" Target="mailto:politex@tpt.tom.ru" TargetMode="External"/><Relationship Id="rId5" Type="http://schemas.openxmlformats.org/officeDocument/2006/relationships/hyperlink" Target="http://tpt.tom.ru/" TargetMode="External"/><Relationship Id="rId6" Type="http://schemas.openxmlformats.org/officeDocument/2006/relationships/hyperlink" Target="http://www.autode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09:00Z</dcterms:created>
  <dc:creator>Prepod</dc:creator>
  <dc:description/>
  <dc:language>en-US</dc:language>
  <cp:lastModifiedBy>Пользователь</cp:lastModifiedBy>
  <cp:lastPrinted>2020-01-14T14:41:00Z</cp:lastPrinted>
  <dcterms:modified xsi:type="dcterms:W3CDTF">2020-01-15T05:09:00Z</dcterms:modified>
  <cp:revision>2</cp:revision>
  <dc:subject/>
  <dc:title/>
</cp:coreProperties>
</file>